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a 'User Procedur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User Procedure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your C language functions in one or m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table of FUNC_DSC structures to describe y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TSR_MODULE structure to describe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the userproc_tsr() function, passing your TSR_MODU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your modu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USERTS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your module(s) with USERTS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EXEMOD or a similar utility, shrink the .EXE's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AGIC.BAT, load the .EXE prior to executing M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STOP will automatically unload all 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included in the USERPR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.C   - dem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SR.C  - TSR mechanism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SR.H  - header file defin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BC.BAT  - demo batch file to create .EXE using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MC.BAT  - demo batch file to create .EXE using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TL.DAT  - demo CTL using the MYPR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ascal, you must set the 'flags'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DSC structure to USERPROC_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, data as well as functions, must be 'far'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y use a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by pointer and their types ar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('A' or USERPROC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('L' or USERPROC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('D' or USERPROC_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ype and order of the parameter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calling MAG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floating point operation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ummy floating operation in your main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_tsr().  This is sometimes necessary to help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floating point libraries (i.e. 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