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User Procedures and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outlines the guidelines for writing 3GL cod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within Magic. This code can be used to extend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ocedure mechanism is enhanced with the new '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' (UDF) feature. The UDF feature provides the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3GL code in any Magic expression. In the external modu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s are defined exactly like 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files included in the USERPR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.C   - demo module for 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DF.C    - demo module for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SR.C  - TSR mechanism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SR.H  - header file defin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_BC.BAT  - demo batch file to create .EXE using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ersions 2.0 and higher. Parameters may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bo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_MC.BAT  - demo batch file to create .EXE using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s 5.1 and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UDF      - Exported Magic demo programs (Internal Forma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MYPROC and MYUDF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'User Procedure' or a 'User Defined Fun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User Procedure or UDF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 your C language functions in one or mo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fine a table of FUNC_DSC structures to describ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fine a TSR_MODULE structure to describe you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all the userproc_tsr() function, passing your TSR_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from your main function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 your mod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 USERTS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 your module(s) with USERTS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ing EXEMOD or a similar utility, shrink the .EX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MAGIC.BAT, load the .EXE prior to executing M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GSTOP will automatically unload all 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sert the proper calls to the User Procedure or UDF i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alling convention is no mo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, data as well as functions, must be 'far'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y use a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by reference (pointer) and their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tring ('A' or USERPROC_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ng   ('L' or USERPROC_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uble ('D' or USERPROC_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ype and order of the parameter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alling MAG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floating point operation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ummy floating operation in your main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_tsr().  This is sometimes necessary to help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floating point libraries (i.e. 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User Procedure from within a Mag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'Call User Proc' operation in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t the Expression parameter to 'module.function',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module' is the name specified in the TSR_MODULE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'function' is the name specified in the FUNC_D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pecify the parameters to be passed to the User Proced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operation's Parameter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User Defined Function from within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expression containing a UDF function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F ('module.function' [, parameter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module' is the name specified in the TSR_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, and 'function' is the name specified in the FUNC_D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are optional and may include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gic, the UDF function returns the value that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 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first parameter of the UDF function ha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as the User Procedure ca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and type of parameters are resolved only in run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agic, this number is variable but can not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USERPROC_MAX_PARM (currently -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ant: parameters are passed by reference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any modification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return value can be of the same type as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, 'A', 'L' or 'D'). The return type is specified a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last!) character in the function description t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function has two parameters of type 'long'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ouble', then the string of types is:  "LLD". See als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UD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same function may be called as a UDF (in an expression) 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Procedure (Call operation). The number of typ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 the function description) in this case should b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arameters (in the Call operation's Parameters Table) +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type specifier (return value) of a UDF is ignore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function as a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unctions should always return pointers - to string,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value. Magic assumes strings to be zero-terminated.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no other way of determining the string's length. Th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length allowed is 204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portant: Do not use stack variables for a return value.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may contain unpredictable values upon return t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context switching. When using the Pascal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tion it is guaranteed that stack variab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on return to Magic. Use static ("C") or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for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r module not found/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reason: module was not loaded befor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r function/procedure not found/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found but it does not include the calle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mistake in function/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rong number of arguments in user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rguments in function description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number specified in the Magic expres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peration Parameter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nrecognized parameter type in user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ypes: 'A' - string, 'L' - long, 'D' -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valid type of return value in user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ypes: 'A' - string, 'L' - long, 'D' -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valid "module.function" specification, delimit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error. Note that module and function names are lim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USERTSR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