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Christ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es DIZ for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 You can alos h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en zi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CAL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BDAT=C:\PCB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-2pcb diz-2pcb.cnf %1 c:\pcb\files\upld.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-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SE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Z/2-PCB Search and Compare DIZ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nes of text that you do not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words, letters, characters, anything you lik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string and delete it if found. All deleted tex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Z-2PCB.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len from bob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DIZ will be searched for this line both being comp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, if found that will not appear in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ath/name on line 9 of your config fil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PCB.CNF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3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4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6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 "uploaded by:"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Path/Name DIZ Search Text file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looking for Pascal source to get read and get information from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