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W-QF]                       Quick Files v1.0                     [CW-QF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Files v1.1  (c) Captain W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INLCUDED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-QF.EXE .......The Eexecutabl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-QF.DOC .......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-QF.CFG .......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-QF.ASC .......The Outpu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.....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esigned to be run in your BOARD.BAT or whatev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you use to run your bbs, and your PCBTEST.BAT.  Basically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you set in the CONFIG FILE and creates a bulleti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ll the files uploaded for today.  It of course is cre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-so-popular AMI/X style, that I try to achieve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Go edit the CW-QF.CFG with a text editor.  The firs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 the number of conferences you have on your bbs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s should contain the name of the conferenc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 line is the path to your upload directory where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files are located.  If you have more than one conferenc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line should contain the name of the conference, next l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h, and so on.  The last line should be the path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he bulletin made eg, C:\PCB\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Edit your BOARD.BAT file, or whatever batch file you u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bbs, and have it run CW-QF.EXE.  I also sugges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n your PCBTEST.BAT as well, so that it runs afte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uploade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Include in your script file the line %C:\PCB\GEN\CW-QF.A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view the bulletin created by Quick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Put the files CW-QF.EXE &amp; CW-QF.CFG in your main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ke sure that it is in your path (it should already b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If the program does not execute, or run properly,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re that the CW-QF.CFG is in the same directory that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xecutable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ould pretty much cover it.  I tried this with PCBoard v15.2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eemed to work excellent to me.  If you have any questions,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like any other PPE's coded, feel free to contact me on Akira,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nocide.  I hope that someone uses this P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ain Willy / RAZOR 1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  Midnight Slasher - Great PPE'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ypso/God      - Thanks for the great AMi/X version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mored Saint    - Thanks for the slashy, and the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elestial Wizard - You rule on Majo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negade Chemist - eh, gimme a call!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imidator      - eh, Install this one eh!</w:t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