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**IF you are a new user to TWP, continue installation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USERS: Run the conversion from 1.5 to 2.x, make sure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your files before doing this!!!! Once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properly, you may then delete the ol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(TAPEWIN2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USERS: You must run the conversion on the database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must be done with the 1.3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backup you made). This is due to a couple of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PEWIN.DAT  -These are the 1.3- database file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PEWIN.K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BACKUP TWP and YOUR DATABASE BEFORE DOING THIS CON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