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gnificant number of valuable additions and improvement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ew features were added for version 4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 Quick Palette.   This allows you to choose any colo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ymbol quickly an easily.  It is available whe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displayed (press ESC or the right mouse button)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from the Quick Palette selects the associated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anual character painting.  You can "pick-up" any symbol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SHIFT-Arrow keys.  To pick-up a character, press ALT-/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 Any symbol selected via the Quick Palett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ick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memory resident screen capture utility is now included, called THE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Grab can capture any text mode screen and create TheDraw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 files, Ansi file, or Ascii files directly.  It is small,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new 80 character by 100 line edit buffer option (static scree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e the need to create an extremely long scrolling color Ans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do it entirely within TheDraw!  The fact the screen -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is incompatible with anim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ULTI-COLOR FONTS!  The previous release could only use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when entering.  This version permits you to use and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drawn with multiple colors.  In fact, you could create a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mall block graphics if desired now.  Color fonts show a "C"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nt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Fade Out.   Ever wish you have an image app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using the same effect?  Previously is was an awkwar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, forcing you to use sprite mode, solid spaces, a little fu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identically to a Fill, but in additio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ion scanner type. 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auto-repeat display.  Typing "A" from the ALT-Q Redra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heDraw redraw an animation sequence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it a key.  Useful if your animation has difficult to find hic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bility to view TheDraw format files.  You see what w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aded the T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Library files.  Do you maintain both TD and Ansi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mages?  Now you can put all the TD files into on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 descriptive comment also.  The library director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creen dimensions, and whether the entry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, or a blo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format file compression.  TD files are now com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greatly reduce disk space requirement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ent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C code file format revised to be compatible with mo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ree new file formats for BBS system operators:  Avatar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compatible formats can now be loaded/saved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 files can be animated.  PCBoard/Wildcat "@-code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static only screen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o go along with the PCBoard and Wildcat formats,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ll @-codes is provided.  From normal (non-animated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Q (note that in animation mode, ALT-Q works 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screen auto-compress option was added to the Setup screen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arking screens to avoid unused lines being outpu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?  For Ansi, Ascii, Avatar, PCBoard, Wildcat sta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 can now optionally remove those unused lin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PRINTDOC now supports HP laserje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checks for the presence of Quarterdeck's Desqview (tm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If found, screen initialization are skipped to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lways switch on EGA/V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For registered users, the SHADING.TD screen is now built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A twice, or select from the pulldown menu.   This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lor shading combinations possible using di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unction key s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enhancements throughou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entering in Animation mode could possibly lockup TheDraw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ere pres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object files no longer corrupts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 Insert/Delete should no longer insert extraneous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arrow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n Ansi file into a 23 line buffer might have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being lost. 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s with Ansi Include Files not being copied proper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Loader much less likely to spuriously turn on anim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handling of "color bleeding" which occurs when scroll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rite characters 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oading block files from the command lin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garbage would appear surrounding the wan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minor fixes and cosmetic improvements to TDFonts.   A ra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eating the "~" symbol has been fixed.  It could partly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Basic calls to functions UNCRUNCH, ASCIIDISPLAY, and NORMA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eave parameters on the stack.  Recompile your 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COM files might have received invalid screen off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was scro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Screen Move now works properly when scrolled down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aving an animated Ansi file, the cursor is no longer for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st column.  The last character output in the Animati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ursor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ould "click" on status line options, even the status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ie: full screen mode).  Now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utility keyboard configuration now ignores Shift key c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some keyboards which send such codes befor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y Vander Steen for finding animation text center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Yuen for object file viewing and column insert/delet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Arnett for pointing out the animation includ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Crouch for finding a circumstance in which COM fil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J. Freeman for indicating the Setup utility keyboard confi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yd V. Smith for the 23 line buffer loading problem,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auto-rep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P. Hummel and Dafyd V. Smith for suggesting the animation fad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m Miller for suggesting the modified dos prompt when doing a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er Downer for suggesting the Quick Palette feature, screen auto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users who all requested the screen captur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assume someone else will write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letter and be immortalized 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a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