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5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evised: 19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 by Craig E. Dunstan.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S5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5Q is TranScan's QuickScan utility for quickly building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abase for TranScan 5's duplicate file checking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ading the 32 bit CRC information directly from the ZIP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a ZIP file it simply calculates the overall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up is easy.  Just follow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S5Q.EXE must be located in the same directory as TS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 the TS5 "File Path Set-Up" configuration pres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come to "List of files / areas to NOT be processe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E at this prompt and TranScan's built i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tivated.  Here you will want to include all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s you DO NOT want Quick Scanned into the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??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\NIGHT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use wildcodes like * and ? but ea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ust be on a seperate line.  Do not combin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ies or add *.* to a directory.  When 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cessing TranScan splits the file to be proc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nd a directory name and then compares both pa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5.NOT list.  "E:\NIGHT\TEXT\*.*"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 the TS5 "Dupe Test Set-Up" at the "List of &amp;files TranSc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:" field you should have a file called TS5.DI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a list of all files "Quick Scanned" by TS5Q.EXE.  TS5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rite to this file regardles of your setting of ei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S5Q is command line driven and only uses a f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Do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Read TranScan's DID list.          {s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Turn Exclusive Database Writes ON. {fa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    Turn file Locking of Database OFF. {fa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 Display command 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TS5Q &lt;drive:&gt;&lt;path&gt;&lt;mask&gt; [/S] [/D] [/E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filemask is ALWAY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scan all files on drive E you 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5Q E:\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DO NOT scan files into the databa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 If you have to abort in the middle of processing a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e /S switch when you finish processing the dri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lower but it will keep TS5Q from adding duplicate entries to th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 and /L switches should only be used if you make sure that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o any duplicate file testing during the Quick Sca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witches will speed up processing abou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elete all files from a specific area from the TS5.DID file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it with &lt;drive:&gt;&lt;path&gt;\*.* if you wish.  This will speed up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ing considerably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5Q is a bonus utility for registered owners of TranScan v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utility useful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