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۲���             ���  �ܲ���  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߲����    ��         �� �����������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۲   ��     ���   �����  �� � ��   � �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   �</w:t>
      </w:r>
      <w:r>
        <w:rPr/>
        <w:t xml:space="preserve">۲�� �������       ��  </w:t>
      </w:r>
      <w:r>
        <w:rPr>
          <w:rtl w:val="true"/>
        </w:rPr>
        <w:t>޲  � ��</w:t>
      </w:r>
      <w:r>
        <w:rPr/>
        <w:t>۲</w:t>
      </w:r>
      <w:r>
        <w:rPr/>
        <w:t xml:space="preserve">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������   ���� �     ��     �� � �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�</w:t>
      </w:r>
      <w:r>
        <w:rPr/>
        <w:t xml:space="preserve">ܲ �    ������   ����   </w:t>
      </w:r>
      <w:r>
        <w:rPr>
          <w:rtl w:val="true"/>
        </w:rPr>
        <w:t>޲ � ��</w:t>
      </w:r>
      <w:r>
        <w:rPr/>
        <w:t>۲</w:t>
      </w: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    ��</w:t>
      </w:r>
      <w:r>
        <w:rPr/>
        <w:t>۲ ���   �� 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 ������  �������</w:t>
      </w:r>
      <w:r>
        <w:rPr/>
        <w:t>۲����  ܲ�� �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۲����������    ����   ���  �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 </w:t>
      </w:r>
      <w:r>
        <w:rPr/>
        <w:t>Release: a Last Callers      Coder: Rimgale  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 </w:t>
      </w:r>
      <w:r>
        <w:rPr/>
        <w:t>Filename: RIG-CALL.ZIP       Kind: [x]ppe [ ]exe [ ]ans [ ]other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 </w:t>
      </w:r>
      <w:r>
        <w:rPr/>
        <w:t>Release Date: 94 10 19       Ratio: [xxxxxxx---]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 </w:t>
      </w:r>
      <w:r>
        <w:rPr/>
        <w:t>im releasing a nice lastcaller with source codes included.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 </w:t>
      </w:r>
      <w:r>
        <w:rPr/>
        <w:t>add CALLS.PPE somewhere in the login and OFF.PPE somewhere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 </w:t>
      </w:r>
      <w:r>
        <w:rPr/>
        <w:t>in the logoff. CALLS?.DAT is the file where all callers are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 </w:t>
      </w:r>
      <w:r>
        <w:rPr/>
        <w:t>located. feel free to change the ansi file CALLS.PCB.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ead lucid.nfo for more information                                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