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Base Cor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1 Wilshire Blvd.      Orders: 310-575-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5        Fax: 310-575-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CDROM disk containing 55 more picture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_____ copies of Follow Me Drawing CD ROM at $15 each 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Panasonic double speed CDROM drive with interface at $149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 Misumi double speed CDROM drive with interface at $149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Internal double speed CDROM drive with interface at $109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External double speed CDROM drive with interface at $149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16bit true stereo SoundBlaster compatible sound card at $79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CDROM add (International add $2 extra)........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DROM Drive/sound card add (International add $4 extra).__$8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ifornia residents must add 8.25% tax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ordering from us.  We appreciate your business and we'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