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complete set of DARKNESS documents.  Not much, b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p for it...uh the middle got screwed up in the OCR, so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sometime, I just didn't want to delay the spread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-scanning the d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retired Navy Seal.  Your family was killed, and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n't have that much to live for.  Fortunately, just as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pull the trigger, you get a call from the government. 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 harmless 4th dimensional experiment, the experiment and lab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ed out.  No communication has been heard for 10 hours.  As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to death, you decide to accept the job.  At 02:00 hours you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ed into the lab and the doors are sealed behind you.  You have 96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government decides to destroy the lab via nuclear melt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istol is what you begin with... It isn't much so try no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uch blood in your face.  It causes 10 points of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bullets, which are readi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gun can be found in the emergency and security areas. 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found on dead bodies.  It causes upto 40 points of dam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it multiple targets, especially at close ranges.  Shotg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s can be found scattered in munitions areas and on 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-guns are tazer-like devices.  They require Battery-Pack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n't scarce.  It causes 60 damage points per second h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attery pack lasting hal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ic-disrupters are the ultimate in long distance combat.  They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unch of upto 400 points per hit, and have an advanced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and targetting system.  This 'scope' is activ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lect the gun, and can also be useful to look through 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its infra-red sensors and the such.  Require uranium pa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eing easily obtained near the Reactor Zone.  One uran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llows for 10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sion guns can be found in select areas such as Research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HE best weaponry.  3 Modes are available on this gu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is single close range shot.  These do not explode an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to 200 damage points.  2 is rapid fire close r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ding little energy, and causing only 50 points of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hit.  The lat mode, 3, is long range.  It activ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wave and alpha wave scanner and tracker,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ary infrared scanner in case they are need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des on impact, and everything within 20 me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on suffers 600 points of damage.  This requires hel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s, and if you can get a helium converter,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 in limitless quantities.  Be forewarned, however: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is experiment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ver 16 megs you might try loading some TSR's or using so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martdrv.  This game uses Pharlap dos-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5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j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>;adA��</w:t>
      </w:r>
      <w:r>
        <w:rPr>
          <w:rtl w:val="true"/>
        </w:rPr>
        <w:t>ډ</w:t>
      </w:r>
      <w:r>
        <w:rPr/>
        <w:t>32</w:t>
      </w:r>
      <w:r>
        <w:rPr>
          <w:rtl w:val="true"/>
        </w:rPr>
        <w:t>)</w:t>
      </w:r>
      <w:r>
        <w:rPr/>
        <w:t>90</w:t>
      </w:r>
      <w:r>
        <w:rPr>
          <w:rtl w:val="true"/>
        </w:rPr>
        <w:t>���</w:t>
      </w:r>
      <w:r>
        <w:rPr/>
        <w:t>01</w:t>
      </w:r>
      <w:r>
        <w:rPr/>
        <w:t>A651�13651 10(10b0132�3Q3R65ù0001n36226&amp;32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other problems call 1-800-HOT-HELP.  We'll see what we can</w:t>
      </w:r>
    </w:p>
    <w:p>
      <w:pPr>
        <w:pStyle w:val="PreformattedText"/>
        <w:bidi w:val="0"/>
        <w:jc w:val="left"/>
        <w:rPr/>
      </w:pPr>
      <w:r>
        <w:rPr/>
        <w:t>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