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ISPER VIRUS SEEKER/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Zep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little utility after hearing the spread of this vir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this September 1994.   Put in mind that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ST and it will scan ONLY for WHISPER VIRUS, no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SCAN for all the directories of the HD, and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, and .COM files as well as certain parts of the HD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SPER VIR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Zeppeli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