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 ������� ��� ���  ������� ��� ��� ���     ������� �������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��� � ����� �������  � ��� � � � � � � �     � ����� � �����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 � � ����� �������  � �� �� � ��� � � ����� � ����� ����� �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 ������� �������  ������� ������� ������� ������� �������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Sex Rules!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"If it isn't fun, it isn't SEX"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</w:t>
      </w:r>
      <w:r>
        <w:rPr/>
        <w:t>11/3/94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:                      Released by:  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Video Title:       King Tounge PART 2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tarring:          King Toung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Video Format:      8 bit color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</w:t>
      </w:r>
      <w:r>
        <w:rPr/>
        <w:t>Adaptive Pallet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rames/Second:     15 fp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 xml:space="preserve">Audio:             No Audio             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mpression:       Microsoft Video for Window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unning Time:      40 seconds (uncompressed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layback Speed     450 kp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W! We could't believe the response to the firs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Tounge.  We sold over a hundred tapes the first day.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one that placed an or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why women just can't get enough of this guy, just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ideo, or better yet, order the full length release of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nge's greatest l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purchase a full length VHS vide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Tounge please give our 1-800 874-8960 number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special offer to the scene, just mention the bo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this on, and you can order any 30 minute video we stock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6.95.  You can barely buy a blank tape for that price, and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you one filled with the latest XXX action.  Call our 1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 1-800-874-8960 now to get in on the a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have a complete selection of ALL of Savannah's videos too.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fre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s serious about sex as we are, w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ing the latest in VHS video tapes, adult novelties and sex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 For a free 28 page color catalog send $3.00 for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o Leisure Time Products, PO BOX M 827, Gary IN 46401-9900.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#Special3 and be sure to include your address and a state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ver 18 years of age (yea,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 Rules!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Dre, Sally Brown, Snoop Doggy Dog, Master, Andrea Norton, Sony Walk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ter (the molester), Lorena Bobbit and Akee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healthy interest in sex and would like to be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group, leave mail to any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so looking for boards to help us advertis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oking to distinguish your board from every other bbs in the sc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ail to any one of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our bo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nut Gallery          (202) 871-xxxx           Sally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tto               (312) too-fast           getto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Side              (212) Get-Real           Dr. D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rehouse          (202) 281-HARD           Andrea Norton aka Mad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echnologies        (703) VFC-28.8           Brad (get a re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System            (202) two-node           Capt. 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Gone               (518) Pri-vate           Windj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r board here, ask me h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d this video, and would like to purchase other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s for as low as $7.00 for a full length 75 minute VHS t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ree catalog, send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postage and handling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sure Tim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M 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IN 46401-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include a statement that you are ove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f age (and you can just bet that we really check your 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 and Mastercard orders are accepted, add $2.00 fo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Residents add 5% for sales tax, California residents add 8.25%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les tax. (yes, we are a legitimate busin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are only $5.00 for US Mail or $8.00 for UPS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this video is hot on your computer, wait 'till you se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jection screen TV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here, It's free, call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ovide better, faster service to you, we have now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ll free order line.  You can now order any one of ou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1-800-874-89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one call to 1-800-874-8960 and all your sweetest fantasi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rue (or at least you can watch them on vide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:  If you would like to earn CASH for your board, become a Sex Ru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.  For every order we receive that mentions your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from 3% to 7% in CASH.  Buy new hardware, put 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lines, buy videos, buy hookers for all we care, the money is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ith as you please.  Write for details, or leave mail to Dr. D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op Doggy D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s to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US, Razor 1911, and the great Kiw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