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 Using MENUEDIT.EX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unning MENUEDIT.EXE, you will see a list of menus that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commands at the bottom of the screen.  These command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you should press F10 or ENTER,  to delete a menu hit F2,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hit F5.  lets say you would like to edit, so lets say it's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goto where it says the menu title is MAIN MENU, and hit F10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will be brought to another menu.  Time to describ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itle      :  The titl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 Menu   :  If a menu doesn't exist, it will goto this menu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      :  The ansi to be displayed if the user hit's ?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 Required    :  (See AC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Menu Level:  If a user has this level or below, they will alway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assword   :  If password enter, user must enter this password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   :  If yes, screen will be cleared when menu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nu Prompt :  If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ine 1   :  The menu prompt displayed for the current menu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an external ANSI file here by putting th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: %%&lt;directory and filename&gt; (see "Input Fil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e: %%c:\pipeline\menus\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ine 2   :  Basically just extra spac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le Conf.:  File conference to be forced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Msg. Conf.:  Message conference to be forced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Hot Keys  :  If set to YES, user can just enter the comman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o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editing the MENU COMMANDS, enter F10.  Now,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enus around and change commands.  Now you will se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sed for the MAIN MENU,  commands for this screen are,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command, F5 to add a commnad, and Enter to edi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screen is self-explainatory, I will g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want to edit the first command, so hit enter. 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to get a list of menu commands from here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commands, a descripton of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Description: Just a little desctiption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troke          : The letter(s) of the command, ie: M to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ssages or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M : Command is run when user hit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 : Command is run when user enter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: Command is AUTO-RUN once when menu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 : Command is AUTO-RUN everytim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          :  This determines what happens if the us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ve keystroke, you can enter 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they must be seperate by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S Level          :  User must have this level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            :  Will this command be hidden to us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examples of commands that can be used.  Lets s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oto the message section and you have 2 conference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;CM;^L;ST1;ST3;^P;^$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, clear screen, CM, asks you for what conference, ST1/ST3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 (in MCICODES.TXT), ^P, pauses the screen, and ^$MESSAG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menu.  Now, if your like me, I have it set up for a New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so this is how mine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;CM;^L;ST1;ST3;^P;^$MS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e same as the above,  but instead of loading the message men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Message Newscan menu,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  Keystrokes       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ewscan       Y                MN;^$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ewscan       ^M               MN;^$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Newscan         N                ^$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o Main          Q                ^$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f the user hit's Y or ENTER, it will go in and Newsc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and it they hit N, it will abort the newscan, and if they hit Q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o back to the main menu.  Since I use the interal prompt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se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enu Prompt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ine 1   : |CR|09Scan for new messages?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ould make you prompt line 1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:\pipeline\msgn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display the ansi MSGNS.ANS from you menu direct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required .MNU files, 'START.MNU'..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oaded after user enters his/her name, your whole menu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rts' from here.  Second, is 'GLOBAL.MNU', any commands i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rom ANY promp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the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^M' - Do Command when User Hits &lt;CR&gt; a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#' - Do Command when user hit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//' - AutoRun Command ONCE when menu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~~' - AutoRun Command at every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mpt/Print File Commands) ^x where x can b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' : Pa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@' : Write parameter, g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' : Write parameter, get input w/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' : Bee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$' : Change to menu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'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' : Display file using bar (|)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' : Display file and get input via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' : Show text 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 :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 : Write ^X&lt;parameter&gt; using the config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 Commands) Fx, where x can b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' : Downloa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' : Add file(s) 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' : View fil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' : Typ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' : Remove a file fro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' : Get info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' : Uploa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K' : Configure file listing to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 : List file(s) by use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' : List file(s) by who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: Chang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' : Search for file (text/wild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' : Newscan current fi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' : List files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Z' : Config file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' : Edit file user ha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: Clear bat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]' : Move one file are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' : Move one file area 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 SysOp Commands) $x, where x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' : Sort area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' : Chang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]' : Move one file are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' : Move one file area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 : View transf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' : Add files by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' : Add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: View a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' : Modify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K' : Kill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O' : Reord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' : Add a file 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' : Delete all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' : Edit all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' : View all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' : Mo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' :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' : SysOp file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 : List file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!' : List files by who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essage Base Commands) Mx, wher x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' : Post msg in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' : Newscan all flagg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' : Newscan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K' : Dele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 : List messag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' : Edit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]' : Move to nex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' : Move to previous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' : Configure message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' : Toggle base in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' : Process QWK repl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' : Make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' : Set Max QWK msgs p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' : Chang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!' : Get message Head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essage SysOp Menu) &amp;x, where x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' : Set board acces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' : Set board acces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 : List user's wit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' : Move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' : Bulletin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' : Edit current sub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K' : Kill current sub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O' : Re-Ord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 User Voting) Nx, where x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 : List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' : Newscan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' : Newscan new users without arr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' : Vote on user ## (use ## f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 : Vote on user ## without arr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mail &amp; SysOp Email Menu) Ex, where x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 : List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O' : List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' : Write email t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' : Edit user who sent mail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: Copy mail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' : Forward mail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' : Send mail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Z' : Zippy send mail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' : Scan for new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' : Read all mail old &amp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' : Look in another "mailbox" (sy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: Look at all mail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' : Delete mail by range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' : Edit email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Q' : Ask if user wishes to nuke ol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-' : Read next mail (no bars/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K' : Delete curren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' : View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!' : Kill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: View mail # (if user enters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-Mail Group Editing) Gx, where x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' : Select a group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' : Delet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 : List members of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' : Add user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K' : Remove member fro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: Set class of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' : Set group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' : Add users b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BS Listing Menu) Bx, where x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 : Lis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' : Add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: Change 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' : View BB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' : Delet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umors Menu) Rx, where x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 : List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' : Add a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' : Rumors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' : Search for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' : Delete a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: Display random ru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ors Menu) Dx, where x can b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 : Lis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O' : Open a door, ask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' : Get info o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: Change door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' : Delete door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' : Create a new door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: Open a door, if you user enter'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@' : Force open a door with parameter, (D@#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nge Conference) Cx, where x can b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' : Change file conference, ask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' : Change message conference, ask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Yx': Changce file conf, force conf #x (1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Zx': Change message conf, force conf #x (1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ting Menu) Vx, where x can b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 : List curr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' : Get or change vote on current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' : Show results of current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' : List voting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' : Select voting top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' : Add a voting selection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: Add a voting topic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' : Delete a voting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' : Remove a choice from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' : Next topic /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' : Auto-vote on mandatory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ellanous Commands) Ax, where x can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' : Change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' : Change/edit auto-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' : Pick emul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' : Summo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' : Log of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O' : Quick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' : Show dail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' : Leave sysop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' : Change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Y' : View system st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 : Set last cal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' : View last 20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: Configure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' :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' : Change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' :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sOp Feedback Menu) Ix, where x can b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' : Display current feedback st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' : Delete current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' : Edit user who sent current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' : View infoform of user who se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' : Go to the next pice of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' : Read current feedba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' : Reply to current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 : List all feedback (by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Q' : Quick read all feedback (using arrow 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: Quick read NEW feedback (using arrow 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: Display feedback message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sic SysOp Commands) %x, where x can b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' : Add a user to NUV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' : 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' : Edit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' : Edit bla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 : Transfer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' : Edi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K' : Delete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' : Set BB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' : Mak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' : Infoform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' : View syso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' : Delete syso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 : List everyone with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' : Read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: Nuke all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amp;' : Remot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O' : Add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. Login Procedures) Lx, where x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' : Display random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' : Display random st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' : Check for new wait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' : Check for feedback (sysop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' : Check for user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' : Display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' : Show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 : Show last fiv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O' : One 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: Check for new users to v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' : Display all NEW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' : Display all news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ulti-Node Stuff) !x, where x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: Multi-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' : Send multi-nod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 : No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' : Nuke Node (Ha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&lt;param&gt;' : Update node status (ie: At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p Five Display) ST# (where '#' can be from 1-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 - Access Conditio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S is widely used system which allows a sysop to gr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access to various parts of the BBS.  This system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PiPELiNE.  With ACS, you can 'fine tune'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 depending on many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a 'NOT' flag, switches true and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          PiPELiNE processes anything within ()'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'OR' flag, true if either two compared variable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true of user has ANSI/Avata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xxx          true if baud is &gt;= 'xxx', where is 24,48,96,192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          true if message conferences =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Dxx           true if file level is &gt; 'xx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x           true is PCR (post/call ratio) passes, if 'xx'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's set PC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           true if 'x'(a-z) flag is set for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x            true if current time hour =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Ixxxxx        true if last user input = 'xx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true i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xx           true if uses has more than 'xx'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x           true if user level is &gt;= 'xx'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           true if user's time left is &gt;= 'xx'</w:t>
      </w:r>
    </w:p>
    <w:p>
      <w:pPr>
        <w:pStyle w:val="PreformattedText"/>
        <w:bidi w:val="0"/>
        <w:spacing w:before="0" w:after="0"/>
        <w:jc w:val="left"/>
        <w:rPr/>
      </w:pPr>
      <w:r>
        <w:rPr/>
        <w:t>Uxx           true if user number = 'xx'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true if user level is &gt;= specified log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      true if file conf =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Yhh:mm/hh:mm  true if current time is within hh:mm/hh:mm am/p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'xxx' variables mentioned above should be lower 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using ACS, here are some example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0                    : Command will run if user level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equal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!S50                   : Command will NOT run if user level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equal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50D50                 : Command will run if user level is &gt;= 50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level is &gt;=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5Fa                  : Command will run if user level is &gt;= 25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the flag 'A'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0|Fb                : Command will run if user level is &gt;= 100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the 'B'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1:00 am/3:00 pm       : Command will be run if the time is within 1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3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30|X1                 : Command will run if user's PCR is &gt;= 30 OR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96S25Fd)|S100       : Command will run if user has ANSI, is at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higer, has a user level 25 or more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ag 'D' set, OR it will run if user has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of 10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pe                  : Command will run if user's last input was 'pipe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