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 WARNING:  This is a beginning of this doc file IT IS NOT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Documentation Series - Written by Net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seperated into 4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Main PiPELi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Protoco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Conference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 Emulation Se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- Main PiPELi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ull Name: Enter the name given to you by the author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your key, or if unregistered then enter any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hort Name: Enter anything here, this is not checked fo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 Enter the sysop name defined on your ke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Enter your bbs phone number, this should be differ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node, or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rect Screen Writes: This should be yes for anyone not using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sking enviorment and no for an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MS for Overlay: This really is not applicable since PL Requi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set in the o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for DOS Shell: This should be set on also, turning it off sen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ap data to disk, yet if you run out of memory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 it there any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uto-Login: When enabled sysop will be auto logged on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ever you use local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New Users: If yes, no new user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hat start time: Start time for chat in format HR:MN pm/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hat end time: Ending time for chat in format HR:MN pm/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 after this many minutes: 0 disables, otherwis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lank after X number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: Current Node Number (Default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odes: Amount of nodes for the BBS (More than 1 requires SHARE.EX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ed to handle file sharing for the different n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ottom Line: Different bottom lines allow the sysop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s perspective and which information he needs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while they are online (Default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p-Five Listing: Set which set of Top-Five screens you wish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Message Conferences: Enter here the number of message conferen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ve setup in the Message Conferenc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File Conferences: Enter here the number of file conferenc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up in the File Conferenc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Packet Name: Name assigned to QWK packets made on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Cost (file points): Cost of chatting sysop, 0=No cost, X=That c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points (Good if you are annoyed by cha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S /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rectory: Should be different for each node unless using /$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here you have your exe, ovr files and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Directory: Same for all nodes, and different for each Emul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s to \menus under the main 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where you unzip a menu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ata Directory: Same for all nodes, where your menu data files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where you unzip MENUDATA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 Data Directory: Same for each node, this is where you place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which should be named PIPELINE.K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torage Disrectory: Same for each node, this is where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Directory: Same for each node this is where index files, and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Directory: This is different for every node, and stores work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while a us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Directory: This is different for every node, and stor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compressed files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Directory: Same for each node normally, although sometim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ending whether or not your doors handle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(0-8): This is the same as the fossil port your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aud Rate: Use space to change, this is the same as your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ud rate with your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nit String: Whatever you use to init your modem followed by a |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Hang-up String: PiPELiNE uses command hang-up and dtr hang-u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ay not get used depending on your 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-Hook String: This sets the phone off hook anytime the bbs asks you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ake phone off hook, this feature does not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node using /M- or no mode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uto-Answer: This configures whether or not your modem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ls the modem to answer the phone, or the bbs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would suggest you have the modem answe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normally ATS0=1 in your in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DTE Rate: This should be on almost always, you should be loc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ssil at a baud rate of 19200/38400/57600/115200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urned on and all baud rates setup to the defaul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e, otherwise users might get CCCCCCCCCCCC all over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UD) Baud Locked rate: Use space to change, this should be the sam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ked rate if locked and different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LOGIN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,2400,4800,9600,19200,38400,57600,115200: Use space to togg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aud rates, some bau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re familiar wit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listed but fall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lock rates, thats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 be concerned with on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an be overwritten with 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ut bau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OWNLOA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upported login rates except with no lock-out download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y they are configured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LOR SETI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return on a color to change its default setting, I suggest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ones we picked are hideous.  I will not give col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since I see that to be futile. The alternating chat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used when you use the feature to make your chat color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very character typed.  This is a very annoying feature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in every Forum/Vision style bbs package which I think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S /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Op Level: Should be at least set to 101, but I tend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use something like 1000, just to give mysel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nderful high and mighty look over my users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Login Level: For use with people with matrix logins wha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 is when someone checks for access if they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vel or higher it will give them the logo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Anonymous Level: Normally set high so immature people dont go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ting stupid hate filled messages all 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user level: Used during auto-validate in bbs, and off-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or, this is the main security leve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user file level: Used in file bases only, and not much even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user file points: How many file points users ge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user UD Ratio: Percentage from 0 to 100 of # of Uploads to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loads, usually less than 20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user UD K Ratio: Percentage from 0 to 100 of # of K of Uplo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 of K of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aily KB Limit: This is the limit setup on each account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user can download per day, lower this lev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ople you do not wish to leech you d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equired PCR: Percentage from 0 to 100 of how many messag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 wrote to do things in the system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equired message Length for credit: To avoid people wri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just to get credit with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ch as 'I agree'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aving it,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efine the required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essage before credit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lags: Default user flags given, this ranges from A t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User Note: User note which is attached to all users as a def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don't enter their own, or if you have th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u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 from PCR/Ratio Level: Level where you no longer required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CR/File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 / INF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ype: 0=None 1=Script(Matrix.nfo) 2=Pulldown(PDMATRIX.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defined in CFILE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-up on New Users: If matrix is enabled and users logon brand new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hung-up on after they fill out the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nfoforms: In the form of XXXXX in a row, basically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an infoform.X for any of the 5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form #X Description: Name of the infoform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form #X Minimum Level: Its a good idea to keep this at 0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nt to confuse everyone.  Only raise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oforms for like group application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m to fill out after they are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Login Password: Password used to get on system (Asked for in SYSPASS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Password: Set this to something if you wish for only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d out the password somehow to ge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out Baud Password: Used to keep people that call in a NON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ud rate from getting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Echo Char: This is the character echo'd to the user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a letter of thei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