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 list of Text/ANSI files used by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I codes that go along with them.  An MCI code is just th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 that tells PiPELiNE to display a variable when it co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(usually a bar '|' and two letters).  What is display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CI code depends on what that certain code represent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CI codes, you must keep the codes together, with no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 between the bar/letters, in other words, keep th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e color when en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you will need an ANSi editor, "TheDraw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NSI editors. Second, some artistic talent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eith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I can't get these MCI codes to work!"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use MCI codes, is to draw (or steal ;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when you have it just how you like it, RESCAN it (tur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.. (in TheDraw this is Alt-J) then place all the MCI cod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on the screen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PUT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first group of files here are 'input' files.  PiPEL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get input from the user.  PiPELiNE react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 as if the user was at a normal prompt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I codes that can be used in ALL 'input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         This tell PiPELiNE to stop and ge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some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iPELiNE will not stop and get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xx            This tells PiPELiNE how many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when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'@' code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you use '@'.  'xx'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              Displays the current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              Displays the current BB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H             Displays the user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=xx            Sets input color to 'xxx', to find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BACKGROUND * 16 +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nput files PiPELiN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PASS.ANS  - Displayed when asking fo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ANS    - Displayed when asking for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ANS - Displayed when asking for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.ANS   - Displayed when user chooses their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ANS     - Displayed when asking users reason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ANS   - Displayed when asking which menu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S.ANS   - File that displays the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R.ANS   - File that displays the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U.ANS   - File that displays the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_D.ANS   - File that displayes the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ANS   - Displayed when user hits 'G' to logoff the answe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Y]es [N]o [F]eedback and [A]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filenames are 'built-in' to the software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own system password ansi you would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SYSPASS.A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Input files via STRIN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.84 there are around 175 configurable str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strings editor.  An almost unknown feature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 through these strings.  In order for PiPELiNE to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ing a file instead of a string, you must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C:\DIR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%%' is the important part which tells PiPELiNE to display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full path and filename to the fil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filename can be whatever you specify for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requires input, the above 'Input File' form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Input files via MENU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menu edit commands, you might want to get input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 to run depending on that input.  You can a 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using the '^@' command, but maybe you want to do thi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, you can use the '^I' comman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IC:\DIR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now use the input file you specify to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.BAR menus with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.BAR files you can create pulldown type menu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highlight bars to select 'input'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CI codes, a script file with the file extension '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the filename of the display ansi.  If PiPELiNE detect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R file, then this format will automatically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n input file called 'EXAMPLE.ANS', and 'EXAMPLE.BAR'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pulldown menus will be used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.B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reated the 'screen' (the .ANS file)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file (the .BAR file) to tell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X,Y coordinats of where the menu ba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color of the menu bar when highlighted. Rememb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colors is: BACKGROUND * 16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color of the menu bar when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hotkey which will automatically select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RETURN INPUT if user hits enter on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e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actual highlighted bar text/string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at a .BAR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,7,111,112,1,1,[1] New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8,111,112,2,2,[2] New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9,111,112,3,3,[Q]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rst two numbers in each line tell PiPELiNE where to pla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  The third tells PiPELiNE what color to highlite the bar. 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to use when un-highliting the bar.  The fifth, a hot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icks the bar selection.  The sixth, the inp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user selects that bar.  The last, what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should be typed on ONE LINE serperated by comma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each menu selection (highlighted bar) that exists.  He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ll that are lost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NS (created using your preferred ansi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[1] Newscan Fil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[2] Newscan Messag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[Q] Quit to Mai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R (created using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7,111,112,1,1,[1] New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8,111,112,2,2,[2] New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,9,111,112,3,3,[Q]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'EXAMPLE.BAR' file exists (or whatever the filename might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PELiNE will use the ANSi as if it were a normal input file,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sign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PLAY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 display file does, is, yep you guessed it, displa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whatnot, not nearly as complicated as INPUT FILES, all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: 1. Draw your screen.  2. Place MCI codes where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the screen.  Each of the listed screens below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CI codes. You cannot mix the codes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DR.xx - Where xx is 1-99, this is the message head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nd message text.  It contains who wrot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itle, etc.  User can select which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via the 'input file' called MSGHD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          Print Current Sub-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          Prints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          Prints Author or Anonymou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          Prints Who the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          Prints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          Print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          Prints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          Prints Current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          Total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          Date Message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W          Time Message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          Message Number repl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          Total Replies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.HDR  - This is displayed whenever you change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, displays the current message 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nsor, and other ba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         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          Type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          Sponsor of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          Required Area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          Total Bulletin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          Last Bulletin Read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          Percentage of Bulletin'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W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         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DITOR.ANS - Displayed when user is in the Full Screen Edit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, this file can be from 1 to 9 lin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x         Tell's PiPELiNE how many lin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can be from 1 to 9; (Us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.ANS) if your Editor Header is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you would put |#6. If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found, 5 lin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A          Yes or No If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I          Yes or No If INSERT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          User's Total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%          User's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         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          Who the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xxx;      xxx is the display color for thes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HDR.ANS - This Header is displayed before any System 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, should include news author, news titl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ime s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          New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          New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          New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         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W          Ti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         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M          Max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HDR.ANS - This header is shown before the text of E-Mai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DR.ANS   - This header is displayed before the text of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pretty much the same as MAILHD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          Emai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          Sent By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W          Tim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          Dat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          Writes 'New' or '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          Current Mai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A          Total Number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ANS - This is displayed when a user get's info o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Xfer se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       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         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         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          Points ('Free')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   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A          Estimated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          Use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         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W          Time Upla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TATS.ANS - Screen that displays your bbs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         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K          Tot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          Total Day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         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M          Total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I          Total Mins.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X          Total Mins.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O          Total Mins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W          Total Mins.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         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         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          Total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Q          Total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!          Percent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@          Percentag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          Percent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$          Percent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%          Total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^          Byte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amp;          Total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          User'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gt;          Total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&lt;          Total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          Percent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    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+        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          Tot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OST.ANS - Displayed when user does not enter enou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valid post/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          User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          User's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          Amount of characters use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          Required amount of charact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ETUP.ANS - This sceen is used when a new user applies fo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creen up in the TheDraw and then Resca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he above |x in the place where you want PiPE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when the user hits the appropiate letter/numb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to turn store cursor movement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s on when you use '|' then turn it off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          User Col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2          User Col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3          User Col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4          User Colo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5          User Col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6          User Col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7          User Colo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#          Us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 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          Show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H          Us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          Use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         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@          PiPELiNE Goes Here to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=xxx;      This is the Defualt Color of the scree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: |14; = Ye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STAT.xxx - Where xxx can be from 1-999 (used in random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).  This codes can also be used anytime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via the '^F&lt;filename&gt;' command in MENU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S         User'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H        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P         User Whol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AC         Use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X         User Phone Numb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X         User Phone Numb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L        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L         User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P         User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U         User's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D         User's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K         User's Total Uploaded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K         User's Total Downloaded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N        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T         User Tim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C        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F         New File Sinc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P         New Messages Sinc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C         Total Caller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NM         Number of Mail wai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E         Time Till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T         Number Calls Today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U     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N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N         BBS Name Ab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P      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D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I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L         User's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HA         Any H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N         User'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P         User's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D         Description of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AT         TOTAL Time User has been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A         Pauses using the pa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HS         Holds the Screen until user presse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O        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T         Las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UD         User's Required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D         User's Required Upload/Download Kilo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R         User's Required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RU         User's ACTUAL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KD         User's ACTUAL Upload/Download Kilo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PC         User's ACTUAL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X         Us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ML         User's Required Message Length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KL         User's Daily Download Kilo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T         How many Kilobytes user has download so fa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MT         Current Multi-Ta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-  Small header displayed in various parts of the BBS,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nding mail to SysOp" or "Automessage by: &lt;name&gt;")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via menuediting with the ^X&lt;tex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*X         Prints out the 'X' character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length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@          Prints out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          Prints Current Tim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don't want it to clear the screen then (using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it in NORMAL Mode and pick 'N'one for the Video P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use FIXLINES.EXE to remove exc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.x - (x can be from 1 to 5) SysOp information form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ing extra info 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Stops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Bxx;       Sets the input length (ie: |B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ans input can be up to 3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FIGURABLE MATRIX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kinds of configurable matrix, normal inp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menu matrix, both created usin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l Inpu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x - The Actual ANSI/Text File displayed (x can be from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NFO.x - This is where the info on MATRIX.1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NFO.1 - Here is the setup of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COMMAND=&lt;Command&gt; STRING="&lt;String to activate this 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&lt;Command&gt;'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 :Logi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 :Check to see what system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Y  :Apply for acces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 :Send Matrix Mail to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   :Summon to the sysop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 :Disconnect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:Print a File; Form: TYPE C:\VISION\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   :Drops to DOS with specified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HALT xxx (xxx can be from 100-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  :This Command can Jump you to a completly differ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JUMP x (Where X is a number between 1 an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stance, if the command is JUMP 2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"jumped" to MATRIX.2/MATNFO.2, to go back to 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put a COMMAND in MATNFO.2 of JU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 :Displays a later specifi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 :Displays a line of text; Form: ECHO Thi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o-Nam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- Enter the No-N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- Che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- Apply 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- Mail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- View Matri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-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NF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COMMAND=LOGON STRING=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OMMAND=CHECK STRING="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OMMAND=APPLY STRING=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OMMAND=EMAIL STRING=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OMMAND=TYPE C:\VISION\INFO.BBS STRING=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COMMAND=LATER STRING="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COMMAND=HELP STRING=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=[Comman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=C:\VISION\MENUS\MAT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OMMAND=Unknown Command! Use '?'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RI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upon connection, MATRIX.1 will be printed, HELPFIL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ILE=C:\VISION\MENUS\MATRIX.1 to use that same file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e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the actual prompt used.. but you can set prompt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use the '@' command in the ansi file to s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COMMAND is displayed when an unknown comman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RIES Sets amount of times user can enter input before being hung u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Pulldow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MATRIX.ANS - ANSI Screen that is displayed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ATRIX.NFO - Where screen cords and whatnot are displayed.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iar to .BAR, but uses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MATRIX.NFO is where the Information on the Bar Menu is read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OMMAND=bbbbb XY=xx,yy STRING="sssssssssssss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s the number of the selection from 1 to 10 (Must be in consecutiv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is what to perform if &lt;ENTER&gt; is pressed on this hi-lighted bar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 LOGON {Logs on to BBS}     CHECK {Check for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{Apply as New User}  EMAIL {Email the 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{Page Sysop For Chat} LATER {Disconnect from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{Prints a File, form is TYPE Path\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TYPE C:\VISION\NEWS.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T {Exits with a specified Error Level Form: HAL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xxx is any number betwenn 100-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The 'X' Position on the Screen to put the Hi-Lighted Bar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 The 'Y' Position on the Screen to put the Hi-Lighted Bar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This is the actual text displayed within the Hi-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confusing here is a small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your ANSI File called PDMATRIX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No-N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Login to my B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Apply to my B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View System New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Load Other BB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Drop Carri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what the first line of PDMATRIX.NFO would 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COMMAND=LOGON XY=29,4 STRING="Login to my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"1:" represents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=LOGON" means try to Logon to BBS (1 Page up gives the command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Y=29,4" - where the bar goes at this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="Login to my BBS""  - this is the text in the hi-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is is what the whole file PDMATRIX.NFO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MATRIX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COMMAND=LOGON XY=29,4 STRING="Login to m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COMMAND=APPLY XY=29,5 STRING="Apply to m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COMMAND=TYPE C:\VISION\MENUS\NEWS.ANS XY=29,6 STRING="View System 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COMMAND=HALT 100 XY=29,7 STRING="Load Othe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COMMAND=LATER XY=29,8 STRING="Drop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LO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COLOR=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LOR=31 tells PiPELiNE what you want to Bar Color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still confused about colors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= Hi White on Blue, the formula to come up with the number 3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* 16 + Foreground , so for Hi White would be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is 1, which is (Blue) 1 * 16 + 15 (White) = 3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TW: Flashing Formula is  Background * 16 + Foreground +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COLOR is the color of the Un-Hi-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p Ten Statistics Scree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4 screen here, these are not needed however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p Ten Type' is set to 1 in the config.  If you set it to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a different method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1.ANS -  Top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2.ANS -  Top PC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3.ANS -  Lowest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4.ANS -  Lowest PC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5.ANS - 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6.ANS -  Top Uploader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7.ANS -  Lowe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8.ANS -  Lowest Uploader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9.ANS  -  Top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10.ANS -  Top Downloader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11.ANS -  Lowe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12.ANS -  Lowest Downloaders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13.ANS - 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14.ANS -  Lowe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C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   Current User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x  Where 'x' is a number of 0-9.. representing the user in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agory according to the filename. 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TEN1.ANS {Top Poster} then |N0 would display the number 1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r's NAME and so on |N1 = Second, |N2 = Third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x  Same as above but shows the PERCENTAGE BAR instea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Vx  Same as above but shows the VALUE (ie: 120 Posts, 32767 Download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er Configuration Scre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ANS -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NFO - Where info/stats are stored for CONFIG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CONFIG.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l,xx,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x' X Cordinates fo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y' Y Cordinates for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Use Arrow Bar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Ask New Scan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Full Screen Edito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Hot Key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Use Rumor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Pau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User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User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User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User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User Col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User Col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User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Where to place the cursor to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etters/numbers are wait get the corrosponding optio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Real Name which is Letter 'A' put this in config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want the real name to go to 15,20 on the screen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,15,20 on one line.  See example this makes no sense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COLOR=14 sets the Color to show all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figurable SysOp User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ANS - ANSI fil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NFO - Stored Cord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each line in .NF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,color,hotkey,in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 - the cords to display and ge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- the color to display in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   - key that will ed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ifier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          Edit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   Edit Users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           Edit User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           Edit Users U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      Edit Users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           Edit Users Phone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       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   Total Call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        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      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              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              Total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           Total Posts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         Required Message Length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            Edit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Required U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Required UD 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Required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Kilobytes User ha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Daily Kilobyte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  Demons attack this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      User has a Ti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         User cannot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   User cannot u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             User cannot us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          Is User using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           Is User using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  View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         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figurable Chat Scree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HAT.xxx &amp; CHATNFO.xxx  (where xxx is a number from 1-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.xxx is the actual ANSI drawing of the scre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MC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NFO.xxx is where the info is stored for CHAT.xxx (l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 posistions, etc..) here is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use any of these simply don't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=43,12        - X,Y position of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=66,12        - X,Y position of Curer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=19,12     - X,Y position of Elapsed Time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NAME=4,1     - X,Y position of SysOp Name, if not used i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=4,13     - X,Y position of User Name, if not used i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COLOR=112    - SysOp's Typing Color, Back * 16 +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OLOR=113     - User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COLOR=124     - Stat's Color For Time,Dat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_CLEAR_LINE   - Add this to clear each user li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SI End Of Line, this is faster b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hole line, if not used will cl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by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_CLEAR_LINE  - Same as top, onl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LINES        - This starts defining the X,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SysO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4,2 77,2       -  1: represents whic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,3 represents where to STAR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7,2 represents where to STOP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4,3 7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4,4 7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4,5 77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4,6 77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4,7 7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4,8 7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4,9 77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4,10 77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INES         - This starts the User Lin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4,14 77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4,15 7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4,16 77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4,17 77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4,18 7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4,19 77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4,20 77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4,21 77,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4,22 77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gin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ANS - if this doesn't exist then ALIAS.ANS/PASSWORD.A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is is for is to have it all on one ANSI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n up into two as compared to ALIAS.ANS/PASSWORD.AN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makes it easier to config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C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N           Where to go to en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P           Where to go to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B           Display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W           Displ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Y           Display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           Displays User Note (After Handle has been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D           Displays Last Date On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           Displays Last Time On 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O           Where to go to ask if you want to apply as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^xxx        This is the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$xxx        This is the stats color (For baud/time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ARIOUS CONFIGURABLE LISTING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OP / *.MID / *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when listing, such as user list,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etc.  The .TOP file is displayed once.  The .MI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tem in the list.  The .BOT is only display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'XX' 's can be preced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|' or a '^' .. the difference is that '|' will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's maximum amount of spaces allowed.. '^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string as it is.. there can be thre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sting.. the top which has the extension .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which is the middle, (extension = .M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, which has the extension of .BOT.. the Mid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because it has the actual l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.. this file is redisplayed for each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these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make your ansi using TheDraw,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in 'NORMAL' Mode (not animated mode).. when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Draw asks a few questions.. 1. "Do you want to [C]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[H]ome Cursor, [N]one, etc." .. 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hoose [N]one unless you want it to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the *.MID files [N]one is the likely choice. 2. "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m Line Length [1-255 [N]one etc".. here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one.. now TheDraw has added extra lin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un FIXLINES.EXE and specify the maximum amount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s you want in the file.. this utility will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file after the specified carriage return.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SERLIST.TOP' is three lines you would truncate at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depending on how many linefeeds you want under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ST.TOP  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ST.MID  - Supports the following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ber these are preceded by a '|' or '^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H' = User's Handle (2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V' = User's Level (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' = User's Total Calls (4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C' = User's Post/Call Ratio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N' = User Node (3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C' = User's Area Code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ST.BOT  -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LOG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LO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A' = Date (1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L' = Uploads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L' = Downloads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O' = Posts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New Users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I' = Minutes Used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B' = Feedback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LOG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Number in List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N' = Name (2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C' = Area Code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' = Total Calls to System (4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A' = Date Called (9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' = Time Called (9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' = Minutes On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' = Baud Rate (2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U' = Number of Area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' = Area Name (3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F' = Number Of Files in Area (4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L' = Allow Uploads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L' = Allow Downloads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S' = NewScan in this area? (1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IST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I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Number in List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N' = Filename (1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Z' = File Size (6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O' = File Cost (4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R' = Area File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T' = Estimated Time (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IST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REA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RE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Number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N' = Area Name (3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Y' = Base Type (Net or Local) (1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V' = Area Level (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M' = Number of Messages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S' = Is Base in NewScan? (1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REA.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M' = Total Number Of Messag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Node Number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A' = Name of User on Node (2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' = Status Of User (2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' = User's Baud Rate (1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waiting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Number in List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A' = New User's Name (2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A' = Date Applied (9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' = Time Applies (9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5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V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V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Number in List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N' = Name (2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C' = Area Code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' = Total Calls to System (4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A' = Date Called (9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' = Time Called (9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' = Minutes On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' = Baud Rate (16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VE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s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A' = Name Of BBS (3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H' = Phone # Of BBS (1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' = Highest BPS (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A' = Software Type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' = Yes/No If ANSI With Entry (3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Number Of the List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CONF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CON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U' = Conference #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A' = Conference Name (3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' = Minimum Level (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' = Maximum Level (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CONF.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Note: You can also use MSGCONF.ANS as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ERCONF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ERCONF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U' = Conference #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A' = Conference Name (3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' = Minimum Level (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' = Maximum Level (5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ERCONF.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Note: You can also use XFERCONF.ANS as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Choices/Answ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HOICE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QU' = Voting Question/Topic (4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HOICE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List Number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A' = Voting Selection/Answer (4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V' = Total Votes on This Selection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HOICES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Top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OTE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OT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Topic Number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O' = Voting Topiv (4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OTE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A' = Date (Year) (4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D' = Who's Birthday (6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A' = Date (Year) (4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V' = The Event (6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or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Infoform Number (1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' = Description of Infoform (3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' = Displays 'Required' or 'Op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' = Displays 'Competed..' or 'Incomplet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Five Listings (If Top Ten Type is set to '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? = 1 - 14 -; numbers match topten.xx files defi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IVE.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IVE.?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Numb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A'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A' = Value (3 Posts, 10 upload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IVE.?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E-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MAIL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MAI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N' = Mail Number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' = Mai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' = Mail Read ('Old' or 'Ne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F' = Mail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MAIL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E-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MAIL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MAI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N' = Mail Number (2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' = Mai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' = Mail Read ('Old' or 'Ne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F' =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MAIL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U' =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O' =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V' = Minumum Level to u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S' = Times door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Codes For STRINGS.EXE and Rumors/Quot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-|15 Ansi Color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B0-|B7 Activate Background Color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 : Where 'x' i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Ansi Color 0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Ansi color 1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 Ansi color 2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Ansi color 3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 Ansi color 4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 Ansi color 5  - Purple/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' Ansi color 6  - Dark Yellow/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 Ansi color 7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Ansi color 8 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Ansi color 9  - Hi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' Ansi color 10 - Hi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Ansi color 11 - Hi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 Ansi color 12 - Hi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 Ansi color 13 - Hi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' Ansi color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 Ansi color 15 - Hi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1 Current User's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2 Current User's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3 Current User's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4 Current User's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5 Current User's Col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6 Current User's Col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7 Current User's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L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N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H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@*xx:  '*' = Character; xx = number of times to draw charact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&lt;Full Path and FileName&gt; : Displays specified file/possib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ANS  - Displayed if a user doesn't hit a key after the time-ou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BBS     - Displayed BEFOR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ANS  - Displayed when a newus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ANS - Displayed when a newuser leaves new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TRY.     - Displayed when a user misses his password after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ANS - Displayed when your system hangs up on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ANS - Displayed after user enters handl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xxx  - Welcome File when User is Logged on 1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.      - Displayed when user reques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S.ANS - Displayed if a local applies for acces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ON.ANS  - Displayed if an unvalidated user enters his password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.AC    - List of local user's not included in total perc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UP.ANS   - before user Uploads file(s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OP.ANS  - File Listing To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