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DudeZ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strikes Again with a Great Simple Util, this time it is a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PCBColor Codes to ANSICodes.....I don't know why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d made the program, because PCB is becoming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2ANSI &lt;InFile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&gt;  must be given, else an errormessage is shown.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-Codes which mus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utFile] this one is optional. It is the output File which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xtension is .ANS... If None is given the Old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used as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file and OutFile can be the same filen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a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