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Colonel Hawk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using CCopy at your own risk!  The author (Tarmo Toikkanen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able for any damage caused by the use of CCopy or by the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CCopy. If you are not sure about this, or if you do not accept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do not use C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                 Line  Pag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.-.-.-.-.-.-.-.-.-.-.-.-.-.-.-.-.-.-.-.-.-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                27     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Start               53     1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             72     2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 Information       97     2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yntax           143     3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    182     4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                372     7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ed CON Access      567    10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s                  618    11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Information     663    12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 Improvements      696    12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ing the author    708    12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run CC without any options to see the command line options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know how to use the DOS command 'COPY', you can use this program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l. Reading these documents isn't necessary in the beginning.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 to use all the advanced features CCopy can provide, you shoul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least chapters 'Command line options' and 'Examp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 is a brief list of all the capabilities of CCopy: subdirectory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, refresh, pause at full disk, automatic keep/replace, 4do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, progress indicators, faster copying speeds, free space che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 copy to several diskettes, file order optimization, include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reading from a file, sound alarms, file moving, lightning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rename-mover, extended data buffer, configurable screen output,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, file exclude, date/time/size selection ranges, prompting, appe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ed CON copy, directory handling, easy interruption, letter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gathering from subdirs, archive-bit selection/clearing,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and directory pr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large files to a disk can be quite frustrating; wh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fit perfectly on the disk, one single bad block can ruin your day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you like to sit around some two minutes and then get a mess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s of "Insufficient disk space"? Controlled Copy takes car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frustrating thing is that you never know how much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pying is still going to take. Ten seconds? Two minutes? Controll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ves this probl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two major drawbacks in the DOS copy program were the main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hind the development of CCopy. A simple thing like checking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 space and calculating the total size of all files was the firs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d. And now, at the end of several months of coding, recoding, adju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e-tuning and beta-testing, CCopy is much much more than just a cop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 safety mechan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numerous command line options and runtime dialog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ed to give as much flexibility to the user as possible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deration has been compatibility with MS-DOS's copy and 4DOS's cop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options that they include will most probably still work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hile designing the screen layout to be as informative, beauti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e as possible, we have not slowed things down. In fact, with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ffer CCopy copies large files some 30% faster than the normal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works very much like the normal copy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. In fact it can do all the things the normal copy can do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dentical command line, and it does lots more. The interface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rmal copy-command, but the functions are more like those found in 4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r. CCopy is more flexible and user-friendly than either of them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as easy and simp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has been built to be extremely safe. As it isn't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I cannot guarantee that it will always work perfectly, but I _can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uarantee, that when it copies a file, it copies it 100%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sive beta-testing for several months has been performed on all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tuations to ensure maximum working efficiency. Four actively used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used CCopy exclusively since the beginning of year 1994, and 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a releases have been tested very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accurately checks available disk space before each fil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time is wasted copying files that won't fit anyway. CCopy also shows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centages and estimated time left (the ETA :) so that you always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ch has been done and how long you have to wa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small improvements are the update and refresh options (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ail later on), which are found in all the archive programs; now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r has the same capabilities. A great help in copying to several disk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omatic pause capability, which allows you to easily switch disket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y're full - no need for any XCopy-archive-bit-manipulation. C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s out pretty nicely under multitasking systems too, in case you run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the append copy (where several files are sequentially copied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 file) is easier to use, no plus-signs in between are needed (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ed, of course). Subdirectory copy is also included, where you can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irectory's contents and all its subdirectories with their conte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location. And combining it with the move-option will effectively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ire directory trees from one location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ltiple source masks are naturally supported (although car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n when using multiple masks with subdirectory copying), which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copy files from several locations and/or several differen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ormations (see examples later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files (with the /M option) from one directory to another (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drive) is done by altering the file's directory entry in the FA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sk, so that all files regardless of size are moved at an extremely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te. When using /S and /M (or /SM), you can move entire subdirectory t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ing several hundred megabytes in just a few seconds. You no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a separate file mover in addition to the file copier; CCopy re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source1 [source2 [source3...] destination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lways have to provide at least one source mask, and oth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dded whenever needed. The last mask is always the destination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provide only one mask in which case the destination will b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ing directory in the current drive (see examples later on)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y the DOS copier works, so nothing difficul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must always begin with a '/' character, otherwise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idered normal file masks. All the options can be entered any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and they can be written without spaces and slashes i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e examples, again). All options are handled from left to right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the enviroment variable CCOPY handled first. This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your favourite options in the enviroment variable, and then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on the command line whenever you need to. When using 4DOS alias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enter the '%&amp;'-sign after any options that are defined ther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disable them at any tim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IAS CC=C:\UTILS\CC.EXE /4r %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parsing is very much enhanced from the original DO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's parser. For example, you can now move up in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easily. If using MS-DOS's copier, you would have to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..\..\WORD\*.TXT D: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as with CCopy you ca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...\WORD\*.TXT D: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move up as many steps as you want; two dots for one level, thre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wo levels, four for three levels, etc. You can also enter directory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freely, meaning that you can add the backslash after it if you want 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it is never required (although the trailing backslash in the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a special meaning). Again, see examples. CCopy supports 4DOS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rds which means that a mask like "*t*.*" will copy all fil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't' somewhere in their name (MS-DOS would copy all files). Also,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is supported, which means that "TEST[0-2].DAT" or "TEST[012].DA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copy TEST0.DAT, TEST1.DAT and TEST2.DAT.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 always interprets "." as "*.*". You can also enter wildcar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, in which case the files' names will be changed according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tandard DOS copy operation).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 options can be entered anywhere on the command lin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/V0 *.* /D /C e: /S   ; correct, options can be enter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/V0/D/c/s e:      ; correct, no blanks in between are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;          and case is ir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e: /sdv0c         ; correct, only the first slash (/)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e: /sd 4c         ; WRONG, "4c" looks like a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available options are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R    replace: Automatically overwrites any already existing files wh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ame name is being copied. Use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K       keep: If a file with the same name already exists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the file will automatically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U[-]  update: If a file with a same name already exists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it will be automatically overwritten if it is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that is being copied. Appending a minus sign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C[-] changed: Files are copied only if a file with the same name exis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stination directory and it is older than the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ing copied. Appending a minus sign disable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When you get a new version of a program,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 to copy only the files that you ne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ous version 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A:\PKZIP204\*.* C:\ZIP\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only the executables and documents (*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.DOC) in C:\ZIP, then only they will be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other unimportant files ar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[-]  prompt: Asks confirmation before copying each file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rides any /C and /U options and they can't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n if entered after this option before prompt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d (by /P-). Appending a minus sign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Use this when you can't define the source fil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ily on the command line. When CCopy is runn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skip/accept/rename each file individual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ip/accept all lat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M[-]    move: Source files are deleted after they have bee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with caution. Moving files within one disk drive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altering the directory information without tou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contents of the file - resulting in extreme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ance. Note that it isn't safe (or allowed) to use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ppend) while moving files. Appending a minus sign dis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Using /MS you can move entire directory tre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    nothing: Copies nothing, but shows what would happen. Still re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normally, just doesn't wri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Use this when you're doing a complicated copy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, exclude masks and source masks to se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n't made a mistake. Use /NP to get CCopy to pau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fi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[+|-]verify: Temporarily enables DOS verify flag or disables it (/V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You don't need to define VERIFY ON to slow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, but rather use /V when you need to 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diskettes. This way the files are safe and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lowed down only during that copy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x      view: Defines what you see on the screen during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nformation to show about each file is defined by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ault value for x i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0 : Nothing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1 : Only file names are shown (brows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2 : File names and sizes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3 : File names, sizes and progress indicator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4 : Only one progress indicator is shown on on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/V0 and /V4 leave the screen untouched after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dure - but /V4 still shows progress during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x    totals: Defines what information is shown after copying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nformation will be shown at the end of copy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'x'. Default value for x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0 : No information - nothing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1 : Normal information - total files and total byte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T2 : Extended information - total files, total bytes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time, free disk space and copying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Q      quiet: Same as /v0t0, meaning that nothing will be writt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Good for batch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O[-]optimize: When copying several files to diskettes you might want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sks as well as possible. Using this option forces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py all files that fit on the disk, rather than as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ew disk whenever the next file won't fit. If you us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copying (/S) this option will be disabl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bvious reasons. Files are not copied in the origina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in decreasing order of size, which ensures that al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filled as well as possible. Using /O increas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 by 15 bytes/file. Appending a minus sign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Use this whenever you need to copy files to severa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nsure that they are filled as wel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B[-]    beep: Beeps when copying is finished or when a promp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tones for errors, prompts and finish. Appen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s sign disable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Use this during diskette copying, so that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me to the screen every now and then to chec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 to do something - CCopy will beep every tim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ps: prompts, errors,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[-] subdirs: Copies all subdirectories of the directory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. If a file mask is given in the source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file mask will be applied to all subdirectorie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careful if you use this option with several source m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ing a minus sign disable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+   pruning: This works like /S, but in addition appends the las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ource directory to the destination, e.g. CC SUBDIR E:\ /S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all files in SUBDIR to E:\SUBDIR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Use this to move/copy parts of your directory tr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location to another. This way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 the new directory manually or remove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ies (if mov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G[-]  gather: Works like /S above, but copies all files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and does NOT recreate the directory tre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s that all the files from all of the subdirectorie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in the on directory, so be careful when using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pecially if you use 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[-]dir-copy: This option is for all those who write quickly and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ectly. In effect, this option requires that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always a directory, never a file. In case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n't a directory, you will be prompted for confirmation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eding. You can then choose that CCopy cre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directory for you or copies the source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ingle file. If you append a backslash at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, this option will be activated automatic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ing a minus sign disables this option, but not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lash is used as mentioned before.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Using this option as a default means that you ne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ra keypress when copying a file to another 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ects you from the accident caused by mistyp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+  dir-copy: Works like /D above, but doesn't prompt you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ans that if the destination subdirectory doesn'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be automatic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Works like /D, but is faster to use.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mistype the destination you won't have a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ancel the operation. Still, it's better that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files into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H[-]  hidden: All hidden and system files are also copied. Appending a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gn disables this option. Be careful when using /H with /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may accidentally move some important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not using the /H-option, all copied and moved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only the archive-attribute set and all others unse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ans that any read-only files will be copied in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 When using the /H-option, all files re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ributes so that read-only files remain unwrit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posed to normal operation. System files and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nd all combinations thereof) also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A[-]  append: Appends all source files in sequence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ination file. You can also use plus-signs betwee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s to append them together. If there's a plus-sign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mask, then the first one is used as the destin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others are appended to it, otherwise you must put a 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gn between each mask except before the last one,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be the destination. You aren't allowed to move files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/A. Appending a minus sign disable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Use this with CON to type to the end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CON D:\COMMENTS.TX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1[-] archive: Copies only those files that have their archive-attribut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2[-] archive: Like /1 above, but also clears the attribute from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y have been copied (operates like Xcopy's /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4[-]    4DOS: 4DOS description support. When this option is enabled,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fers the comments in DESCRIPT.ION just like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DOS copy program. When calculating free space on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, the description file is not taken into account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fit into the disk, but this is quite rare a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rease is often quite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[]     range: Only files that fall within the range are copi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 is from 4DOS, and includes all three version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, date and time ranges. See examples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]  selectors: You can replace one letter of a mask by a lis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ide brackets, e.g. FILE000[1234].CHK. You can also use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-) to indicate a range which will be accepted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000[1-4].CHK and you can use several range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000[1-46-8].CHK. The exclamation mark means excludi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FILE000[1-9!4-6].CHK accepts all numbers between 1-9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those that are between 4-6. You can use several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ks as well: FILE000[1-9!4-6!5].CHK works like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k, but accepts number 5. See example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 exclude: If a file mask is inside brackets (note that there is no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front), it will be translated as an exclude mask. I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ches any given exclude masks it will be skipp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up to ten different exclude masks, but not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not contain a path, only a file mask.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ntion! Remember to put a space between the bracket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masks, so that the parser doesn't think they'r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tter selectors (like FILE000[0-9!3-5].CH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If you accidentally open an archive fil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you keep your archives, use this to clean the m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M *.* [ *.ZIP *.ARJ *.LZH ] E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R *.EXE D:\TOOLS\FRACTINT\*.* C: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R *.EXE D:\TOOLS\FRACTINT\. C: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R *.EXE D:\TOOLS\FRACTINT\ C: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/R *.EXE D:\TOOLS\FRACTINT C: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se four lines are operate identically. They copy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 with the extension EXE to C:\FILES, and all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:\TOOLS\FRACTINT as well, while overwriting any existing files (/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zip /U a: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all files with an extension ZIP to drive A and beeping at the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prompts. If a file with the same name exists on the disk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overwritten if it's older, otherwise the sourc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ipped. When the disk runs out of free space you will be promp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one (this works automatic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d: /R /4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d: /R /4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all files in the current directory to drive D's work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overwriting all duplicate files and displaying noth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. (Good for batch files operations.) 4DOS'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ability is also disabled (in case it has been enabled earlie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ias definition or CCOPY enviroment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't make the command line much shorter. Copies all files f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's current directory to the current working directory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D: E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line, on the other hand, copies all files from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drives D and E to the current working directory. Note that si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one source mask is used, the destination must be defined. (Dot (.)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ersion copies all files from drive D to drive E, no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ing directory (as opposed to the previous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..\TC\*.EXE D:\TEMP /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all exe files from a subdirectory called TC two steps 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working directory (i.e. if you are in C:\TOOLS\ASM\WOR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would copy files from C:\TOOLS\TC). And all files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n older version of them in D:\TEMP will be skipp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nally, /N-option (notice the combining of the two options)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tual disk writing to just show you what files would get copied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D:\DRVFILE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D:\DRVFILE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these lines copy all files from the current working directo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on drive D. The /D-option means that in case you mis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name accidentally, no copying will be do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ally want to. Appending a backslash (the second example)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thing, but the /D-option can be added to a batch file or an alia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ake CCopy default to it. So if you write something like D:\DVFIL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won't be copied into a file DVFILES in the root directory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D, and the directory doesn't exist, you will be asked to confi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ion of the new directory, but by using the backslash at the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 directory will be crea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exe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copy all files with the extension EXE into files with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d into BAK. For example: TESTER.EXE and NEWFILE.EXE would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TESTER.BAK and NEWFIL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OLD_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copy all files in the current working directory into files that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'OLD_'. For example: DATAFILE.DAT, TESTER.EXE, NEWFILE.EXE, MYPRO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ATA.BAK would be copied into OLD_FILE.DAT, OLD_ER.EXE OLD_ILE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D_OG.BAT and OLD_.BAK respectively. As you can see, you can easily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e file names when using wildcards in the destination, so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1.dat+file2.dat +file3.dat allfil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?.dat allfiles.da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lines do the same thing, append the three files into a sing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lus-signs function just like in the normal copy-program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lemented simply for compatibility's sake, as the second format i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er; consider this for example: "CC *.* all.dat /A". Quite har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plus-signs. Note that you can freely have spaces between plus-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message.txt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print.me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test.zip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CON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lines demonstrate how to send files to different devices like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inters (or the null device - only usable as a file read speed t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st line will use CCopy's enhanced console interface (se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pter) to send characters typed from the keyboard to the printer.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also be used to write text and control characters to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g. CC CON file.ext. Using the /A-option will append your typ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txt e: /[s100k,150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txt e: /[s 100k,+50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txt e: /[s100000, 1500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lines have the same effect, which is that only if a file i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0,000 and 150,000 bytes long will it be copied. The 's'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racket means a size range, and 'k' means 1000 bytes. 'K' mean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lobyte (1024), 'm' means million bytes and 'M' one megabyte (1024*10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you can always enter extra spaces betwee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zip /[s1M] d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you can see the upper limit is optional. This line will copy all 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that are at least 1 mega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a:*.zip /[s400k,1500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a:*.zip /[S150k,+2500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a:*.zip /[s400000,-250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, all these lines do the same thing. Unlike in 4DOS,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ter which of the numbers is larger, and you can use either pl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s signs in front of the second number (4DOS only allows plus-sig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igns mean that the other limit is that much higher or low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zip e:\ /[D8-20-94,8-24-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zip e:\ /[d20.8.94,24.8.19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zip e:\ /[D20/08/94,+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three lines demonstrate the use of the date range (notice the '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beginning). All the lines operate identically. If you use the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gn in between the numbers, the first number will be the month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the day. Using any other sign (dot, comma, slash, etc.)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number will be the day and the second one the month. The yea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entered with just two digits or all four. Also, using a plus on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gn before the second set of numbers will make them relative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(in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a: /[d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a: /[D-1,+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first number is preceded by a plus or minus sign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ative to the current date, i.e. here it would mean all files from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yesterday. If the second date is omitted, the current date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its place. The second line works likewise, as the second number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er than the first one, i.e.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a: /[D-1,+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files only from yeste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a: /[d22.9.93@15:00,+2@10: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'@'-sign you can enter a time for each (or just one) limi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ase all files newer than 22.9.93 15:00 and older than 24.9.93 10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accepted. Again, like with the size range, it doesn't mat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e is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exe d:\temp\*.bak /[t11:00,13: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exe d:\temp\*.bak /[t11:00,+12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exe d:\temp\*.bak /[t13:05,-12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ree lines work in the same manner. All files that have a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11:00 and 13:05 are copied. Again, you can use relativ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n minutes) in the seco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exe d:\temp\*.bak /[t-1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first time is relative, it will be relative to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line copies all files that have a time stamp of 0 to 2 hours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a: /[d+0@-1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all files that are less than two hours old (current date and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utes less than the curren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[ *.exe ] [ *.com ] a:\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[ *.exe *.com ] a:\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lines demonstrates the use of exclude masks. All files, excep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extension 'exe' or 'com' will be copied. Again, note spac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h sides of the brackets are required and several masks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ween singl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. [ *.zip *.arj *.lzh ] \TEST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good line to remember if you have a lot of archives.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ccidentally open one of them in the same directory, thi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easily move the correct files and clean the director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d:\files\*.exe;*.com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d:\files\*.exe ;*.com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a semi-colon (;) in front of a file name, it is give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file name before it, in this case the source mask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:\files\*.exe" and "d:\files\*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c:\batch\file1.bat;file2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command will copy the file "c:\batch\file1.bat" to "c:\batch\file2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handy command, in that you don't have to change the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the path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[0123].DAT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line demonstrates the use of 4dos letter selectors. All fil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from 0 to 3 ar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[01][0-9].DAT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files with a number from 00 to 19 are copied. You can use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wo characters with a dash to include all files from tha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[!5].DAT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FILE?.DATs are copied except FILE5.DAT. With 4DOS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lamation mark (!) to exclude letters, rather than include them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must be the first character between the brackets, which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o either include or exclude letters, not both. With CCopy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use the exclamation mark anywhere to swap between include/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[0-9!5].dat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all files in the range of 0 to 9, except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[5!0-9].dat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all files in the range of 0 to 9. Note that although 5 is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excluded afterwards in the 0-9-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[0-28-9].dat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[0-9!3-7].dat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all files in the ranges 0-2 and 8-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[?].dat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s that the length of the name is five characters ("file?.dat"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pt four let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file[?!a-z].dat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ies all files whose last character is anything else than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[0-3]fil[0-5].txt file[2-9!7][a-d].dat 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aturally have several selection lists for each sourc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, if you still aren't sure how your command line will behav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N-option (no copying) or the /P-option (prompts before copying each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both (/np) to be on the safe side. Especially when using som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ranges it's always a good idea to use /P to make sur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 anyth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ed CO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CON fil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line is very familiar to all those who were around when goo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ors weren't. Nowadays EDIT file.ext is much easier and more effec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. You might think that the copy command supports the console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tibility's sake, but there is, in fact, one thing that COPY C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ter than MS-DOS edit and most other editors as well: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many editors let you write BEEPS (ascii 7) or page breaks man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COPY CON does. It interprets all 'unprintable' ascii charac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codes, like ^A,^B,^M and so on. CCopy takes this process on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rther and allows you to enter ANY ascii codes into a file. Normal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ill works fine, but now backspace, tab, enter, ESC and all other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directly into the file. An added feature is that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on screen (that's right - everything) by using direct V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ipulation. Now all the smileys (ascii codes 1 and 2) and the rest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visible, not merely ^X -symbols. Note that MS-DOS and 4DOS copier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escape characters (27) to a file as they interpret it as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. In fact, CCopy is the only program I am aware of that ca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ape codes entered directly from the keyboard (EDLIN could do that as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- sadly - it has been replaced by MS-E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keys may be entered from the keypad as well, by depressing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'dialing' the ascii code on the keypad (not keyboard). Another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ing some control characters is by depressing control and pres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opriate letter key; ^A,^B,...,^X,^Y, are all available this way. (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C and ^Z which are used to close the file.) MS-DOS and 4DOS copiers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od, but on the screen they show only those symbols from ^A to ^Z. C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s the real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've finished typing, pressing CTRL-Z or CTRL-C will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and proceed normally with the copying (if there are other sourc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one point you may mistype a letter and want to remove it with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backspace alone will just echo ascii 7 to the screen a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nstead of just entering ascii 13 (carrier return),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he return combination (13+10: carrier return and line feed).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C CON is primarily for entering those tough control characters,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lly developed text editor. But because some special functions a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ful (like those described earlier) they are implemented in C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either SHIFT-key these special functions becom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ckspace: No longer echoes ascii 7 but removes 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: Inserts CR/LF (13+10) instead of CR (13) and starts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Z: Closes the file without writing the ^Z-character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TRL-C: Closes the file without writing the ^C-character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hat CON cannot be used as a destination and that whenever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of your source masks are the console, the destination must b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, no wildcards or directory names are allowed. Of course, CCopy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ways sure that no dangerous stunts are pulled. Using the /A-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ily and effectively allow you to write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different prompts that you can encounter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opy, but most of them only require a yes/no response and are prett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lanatory. A few may need some explaining howe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ing FONT.TXT =&gt; FONT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NT    TXT     2Kb Overwrite FONT.BAK (older,smaller)? [y/n/a/s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nformation in parantheses concerns the already existing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o be overwritten. In this case we see that FONT.BAK is ol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er in size than FONT.TXT. The possible answers are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ponses: Y)es, overwrite the old file with the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)o, skip this file and continue with the nex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)ll, automatically allow all following files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ready existing files (same as /R-option (replac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)kip, automatically skip all following files that woul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already existing file (same as /K-option (kee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)ename, lets you enter a new name for the new file (no path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destination drive doesn't have enough free space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e files that you've specified, you will be prom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enough free space for all files. Continue anyway? 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hoose to continue, CCopy will pause when the disk is full and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 to change the diskette or make more free space (or stop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all the possible responses are in brackets, and if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capitalized, it is the default response which will be used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key that isn't li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dded security, CCopy asks for confirmation if you're app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aven't specified the /A-switch. This has been implemented simp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e often this type of command is due to a misspe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C *.* D:\FILES\BACX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correct directory name is D:\FILES\BACKUPS. A normal cop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copy all your files one after the other to a file name BACXKUPS.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d moved those files the next step would be UNDELETE.EXE (which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n't be able to get all the files 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reads and writes files in 48kB blocks. CCopy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many of these buffers as possible (up to 12) and then reads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veral blocks one after the other, which dramatically improves copying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larg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 for an enviroment variable is implemented. You can defin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favorite options in a variable named CCOPY. Any options that ar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command line will override the options of the enviroment vari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SET CCOPY=/V1T2B/H/4 (all slashes are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 updates are done using standard BIOS-calls, so that C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esn't mess up your windows if you use a multi-tasker. A notabl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the enhanced console interface, which writes directly to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color or graphics monitor is required, everything works well in a B&amp;W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ess indicators may need some explaining. If you se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or, it means that only one file is being copied, and if you se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s, then the first one concerns the current file and the secon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le copying operation. The indicators turn from  (unfinished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read) and finally to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written). After each bar is a percentage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counted in file sizes, and in the right side is a timer which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approximation of the expected time to finish to process. This isn'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urate if you use a disk caching program, as it changes the copying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now and then, but the times should give you a pretty good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th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led Copy has been coded entirely in Borland's Turbo C++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S errorlevel codes returned by Ccop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- succesful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- not enough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- error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- unexpected (serious)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fix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options for pruning/gathering and otherwise handling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ced optimization for copying to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MS/EM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thing you want.. just contact m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support is greatly appreciated! If you at any time feel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this copier lacks, inform me about your ideas and,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sonable, useful and possible, they will be added. YOU can affect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will develop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f you at any time discover an error in the program, _please_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 me. As this program constantly develops and grows, some of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s may start acting erroneously and I possibly can't do a fool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st scan on all aspects of the program. But when you report a bug,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to look for and I'll be able to fix it within 24 hours. Of cour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wait a few weeks for the next release, but by then CCopy will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new. (Actually it _will_ be new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finally, if you have nothing to report, you can still let me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hink of the program. It's always nice to get comments, so that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one finds this utilit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... For any bug reports, improvement ideas and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Post a message to the following e-mail address: ttoikkan@gamma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 subject like 'CCopy', 'Controlled Copy' or something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Write a message in Metropoli BBS to Tarmo Toikka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iday, 28th October, 1994        - Colonel Haw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