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"public domain" or user-supported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btain written permission to distribute copies of CATDIS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y use CATDISK as a promotion for any commercial ventur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cement 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have received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CATDISK, a dealer or disk vendo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You must obtain written permission from Rick Hil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CATDISK.  Please use the vend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is document.  If you receive no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gain:  our silence does NOT constitut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may not distribute "pending" 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maximum disk fee as set by Rick Hillier in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 must not be exceeded.  CATDISK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disk sold for more than this maximum.  Maj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ptical disk libraries are exempt from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they have the author'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program, and/or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mall text files designed to assist or provide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, but these added files must be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-users must 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Vendors must make a reasonable effort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versions of CATDISK.  All vend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and received writt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DISK will receive new MAJOR releas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All disk vendors must comply with any and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 and vendor requirements set for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about ASP, contact Rick Hi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ion of any ASP guideline or requirem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okes permission to distribut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formal requirements are adopted by the AS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y with the following guidelines: Vendors mus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educate users o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, advertisements, order forms, and all disk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tain ASP-approved or recommended word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ture of shareware, and should explicitly sta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disk sale revenues are paid to the programs'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endor catalogs or advertisements carry bo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D programs, the Shareware programs must be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ublic domain programs in some wa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ith an asterisk, by listing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DISK V8.00 VENDOR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----- ------ -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rice are you planning to charge for CATDISK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like to receive major upgrades as they become available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ertify that the above named company is a legitimate sharewar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, and that the above named company will adhere to the poli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th in the "Public Domain and Shareware Libraries" sec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DISK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__________  D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ALL PROSPECTIVE DEA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hat we can verify that you are a legitimate shareware vend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quest that you include a copy of your product catalog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 Once you have been approved, you will receiv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to include CATDISK in your library for distribution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ceive the current shareware copy of CATDISK for inclusion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also requesting that you send us preiodic revisions of your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y are published.  The main reason behind this is that a mail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ctive vendors will be maintained.  Our continued receipt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will both enable us to verify that you have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DISK release (within reason), and that your business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jor revisions are made to the program, we will send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upgrade so that your library may be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is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k Hil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 Toynbee Cres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chener, ONTA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  N2N 1R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