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UTODESK 3D STUDIO RELEAS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README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October 15, 199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3D Studio Release 4 tha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the documentation was printed.  We recommend that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ormation now, and then print this file and keep a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Manual.  Later, when you're more familiar with 3D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read this document.  Also, if you run into a problem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't find the solution in the printed documentation, look ag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C TO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3D Studio for net rendering,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 on ALL the machines on your net.  Note that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NET.SET parameter for setting the RDONLY flag on .P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should use a MAIN-DISPLAY setting of at least 256 colo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4 Plug-Ins.  The IK Plug-In and Fast Preview/Camera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erspective Plug-In runs with more than 256 colors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lowed.  The Image Browser runs best on displays set to 6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or higher.  The best solution is to set your MATERIALS-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000 or higher, go to the Materials Editor, then load the Imag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[F6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IPAS Plug-Ins requiring displays with great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s, you may want to create an alternate set file and load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 SET=[filename].  See page 22 of the Installation Gui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re are a number of new 3DS.SET parameters.  See the 3DS.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f these parameters.  See also the notes below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aterials in the 3DS.MLI has been changed to improve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images using materials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are using Liquid Speed from Vibrant Graphic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to work correctly with Release 4.  If for som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Speed update is not included in your copy of Release 4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Vibrant Graphics at (800)937-1711 or (512)250-17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or instructions on using the Image Browser, see BROWSER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4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Kin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using follow objects with the IK, the follow objec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 of 1.0.  You can scale the follow object in the 3D Editor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ale it in the 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IK, each joint is treated as though it were a gimb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a gyroscope works.  In certain object orienta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rings may lose some of its rotational freedom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known phenomenon known as Gimbal Lock.  However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this phenomenon when adjusting joint parameters, the I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lve correctly for joint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review/Camera Control and Match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Fast Preview does not support rendering of morph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For maximum performance from the Fast Preview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Drivers for your Main Display.  Using other driver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performance of the 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When generating flic files, the Fast Preview does not us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background images.  If you need to adjust the aspect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mage, please use the 3D Studio Renderer to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n the desired resolution and create a new disk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in the 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Page 51 of the New Features manual states that the Ambient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ed by the Fast Preview.  The material's ambient colo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rendering in the 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There are a number of Keyboard Alternates which we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eview after the New Features manual was complet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L now toggles display of the light icons in both the 3D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ternates available in the Camera/Prev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acebar makes the current viewport active.  You no long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lick the mouse in the viewport to activate 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to activate a viewport for adjustment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opens the Horizon col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amera Control numeric entry dialogs can be ope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ternat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opens the Camera Posi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opens the Camera Roll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opens the Field of View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opens the Dolly Camer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opens the Target Posi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opens the Perspective Set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resets the camera to its settings when you started the Pl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movement mode in Camera Control, Backspace cancels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o the Camera but leaves the viewport active.  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et button, which returns the camera to the position it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 the Plug-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amera or Target button on, Tab will togg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cursors before making the viewpor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s for Camera Roll are from -180 to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Fast Preview does not allow you to set a new aspect rati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have already set the aspect ratio of any imag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f you need to change the aspect ratio of a background im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Studio Renderer to create a new disk file that you can call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0, section 2, and page 31, section 2 of the New Feature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range should be 180 to -1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3D Studio's internal structure is based on the right-hand ru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s the vertical axis.  However, the default 3D Studio display use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s the vertical axis.  Keyscript does not use the display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gets data from the Keyframer.  Rather, it uses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th Z as the vertical 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A number of keyboard alternates were added to Keyscrip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New Features manual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Script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1         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2     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       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        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Scene            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 Scene        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draw           Alt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erminating Keyscrip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cripts can be terminated by pressing [Esc].  In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does not work, press the combination of [Shift]-[Alt]-[Ct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should halt execu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Gfx tex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_Plaintext and Gfx_Colortext both use the 3DS screen font. 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use a resolution-dependent font that does not ma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Inconsistent screen appearance of dialog boxes that use Gfx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occur if the script is executed at a display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at at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nterpolateKey and FracInterpolat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unctions do not always set the eastTo, easeFrom, bias, c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s structure components correctly.  Manual sett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desired values is recommended after every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Key/FracInterpola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hoose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imension the string array prior to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If/The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paces rather than a Tab character in an If/Then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cript will return a syntax error if there i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If you are using net rendering and outputting EPS fil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PS.CFG file available to all your slave machine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PS.PXP Plug-In to configure the EPS output, it wri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.CFG file.  If you reconfigure EPS Output on one system o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its EPS.CFG file is consistent with the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.CFG files of the oth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CABLE TO RELEASE 4 AND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document has been divided into 10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Displays and Output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Network and Command Line/Batc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 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are reminded not to tamper with or modify in any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xecutable files (3DS.EXE)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 function unpredictably, it has been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 At that point, the only way to restore normal progra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-install 3D Studio from the release disks using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 Always Use th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is designed to work in conjunction with the parameter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3DS.SET file (or an alternate .SET file that you may be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urpose).  We do not recommend running 3D Studio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or alternat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 Specifying an Alternat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rror on page 22 of the Installation Guide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use of an alternate 3DS.SET file.  Alternate 3DS.S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the 3D Studio executable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name of an alternate 3DS.SET file,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.  For example, if the alternate 3DS.SET file you want to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HARPEN.SET, start 3D Studio by entering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 SET=SHARPEN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 Correction to VISTA Parameter in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 57 and 84 of the Installation Guide, the 3DS.SET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mode of the Truevision ATVista card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VISTA and VIDEO, respectively.  The correc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-MODE, and the default setting is NTSC.  The 3DS.SE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release has the 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.  Limitation to TEMP-PATH Parameter in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-PATH parameter is documented on page 35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but an additional limitation is not noted there.  The TEM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to an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6.  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has a Forum dedicated to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issues.  Use GO ASOFT to access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7.  Corrections to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On page 13-18, after step 3 at the top of the page, you m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n the lights branch first for the Omni light ic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n page 18-5 at step 4, make sure that the Hide button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n page 20-3, in the paragraph following the illu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chapter 3 in the Reference Manual should re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the options are described in detail in chapter 3, 'Th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' in the Reference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On page 23-14, in step 7 at the top of the page, turn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fore moving the selecte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On page 2-27, you should load TABLE.3DS, rather than TABLE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8.  Configuring Your Digitizing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t the area of your digitizing tablet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 box (described in chapter 3 of the Reference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d area is lost when you reset or exit the program. 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ave a 3DS.PRJ file after setting your tablet area, a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each time you ente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9.  Use Caution when Using Quit to Exit Materia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page 9-10 of the Reference Manual, it may seem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of the options on the Library menu can be used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.  In fact, the Quit option exits 3D Studio complet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n page 9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 Pa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enough RAM, 3D Studio will use your hard disk a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is called "paging to disk." When it happens--usu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-- 3D Studio slows down a great deal.  To see if 3D Stu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o disk, select Status from the Info menu (or press ?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ap File" value in the Status dialog box is greater than 0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o disk and probably should get some more RAM.  In any event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paging, you need to exit 3D Studio and restart it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n chapter 3 of the Reference Manual,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 Menu/Status command, you are referred to the Advanc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more information on memory.  This is incorrect. 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"Virtual Memory Management" in th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 Automat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you're having memory problems while using 3D Studio, or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hell out to external programs, reread the sections entitled "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D Studio" on page 104, and "Using CFIG386.EXE" on page 108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manager might require manual configuration to us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s for different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in the Installation Guide, automated memory manag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 QEMM and Qualitas 386-to-the-Max automatically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needed by different applications.  We high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se memory managers if you have any questions about you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 Restoring the Virtual Control Program Interface (VCPI) i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06 of the Installation Guide, it states that disabl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th Quarterdeck QEMM or Qualitas 386-to-the-Max disables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prevents 3D Studio from running.  Although this is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if you are using QEMM, you can add the switch "FEMS: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line in your CONFIG.SYS file, This re-enables VCPI suppor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ge frame.  See your QEMM documenta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 "Abnormal Program Termination" Error Message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ertain machines, you may receive an "Abnormal Program Term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hile paging to disk.  This occurs because the Phar Lap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and it's incompatible with some BIOS'.  To disable this, mo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executabl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G386 3DS.EXE -LFU -VSCAN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your current settings a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IG386 3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parameters from the bottom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roviding more Phar Lap compatibility with certain BIO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may provide slightly faster swap file performanc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for all systems.  Feel free to experiment, but remember..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f you're paging is to buy more RAM.  You'll save money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ssive amounts of time)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 Weitek Coprocessors Are Not Supported in Release 3 and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tek Math Coprocessor is not supported in Release 3 and Release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tel and 100% compatib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 Using 3D Studio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Vista cards do not function properly when using 3D Studi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You can model, but you can't render to the Vis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Do not attempt to run 3D Studio as a slave system from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Windows.  You cannot exit slave mode in this situa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+Esc key combination required to exit slave mode is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, and causes Windows to switch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In order to run 3D Studio under Windows 3.1, you must edit the 3DS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conform to your installation.  Edit the Start-up Directo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tch the drive and path where 3D Studio is installed.  See pag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stallation Guide for more information on th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Before starting 3D Studio under Windows, be sure your current Win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Studio configuration is functioning properly before starting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Studio.  If your configuration is not operating proper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e your work if you switch from 3D Studio to another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cannot return to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You may have problems running 3D Studio under Windows i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you are using does not have enough onboard memor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ing unsatisfactory results that may be due to displa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, try reconfiguring for a smaller resolution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Studio requires at least a 640x480x256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Do not use 3D Studio under Windows with real mode display, digit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VTR controller drivers.  For example, some VESA BIOS extension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compatible with Windows, thus preventing 3D Studio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 3D Studio R3 and R4 Do Not Suppor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3 and Release 4 do not run under the currentl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icrosoft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 Configuring OS/2 for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has not been extensively tested, 3D Studio has been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uccessfully under OS/2, version 2.1.  If you want to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under OS/2, we recommend that you set the DO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t DPMI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Set the DPMI Memory Limit to 64 MB, even if you do not have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et Interrupt During I/O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  Error: .RE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this error on starting 3D Studio, and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S.RES is in the same directory as 3DS.EXE, examine the FILE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.  The default value of 8 is insufficient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set FILES=40 as a minimum.  Similarly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t the BUFFERS parameter to a similar value to ens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number of file transfer buffers.  See your 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6.  SummaGraphics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Graphics internal driver for the SummaSketch II graphics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perate erratically when using the stylus.  To minimize thi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rather than the stylus, and move the puck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an external (ADI) Summa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LO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 Erroneous Hardware Lo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has been identified with some hard disk controller-I/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the 3DS hardware lock to produce the errone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inelPro must be plugged into parallel port," even thoug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properly installed.  This problem can be caused by controller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use the WINBOND W83757F chip in the controller circ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produce extraneous electrical signals that result i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from the hardware lock, even though a prin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Even keeping the printer turned on, as suggested on page 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Guide, doesn't cur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nufacturers who use this chip, DTK and JOINDATA,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circuits to their controller cards, and corrected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cards.  However, there does not appear to be a less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the WINBOND W83757F chip.  If you receiv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even though the hardware lock is properly installed,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allel port, or replace th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 Networks and the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3D Studio on a network system, you must disa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-port redirection, otherwise 3D Studio probably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hardware lock.  Consult your network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isable parallel-por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file transfer programs that use the parallel port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utchman and LapLink), you must first remove the hardwar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DISPLAY AND OUTPUT DEVICE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Vis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udio Release 3 and 4 Installation Guide contains a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x/Vision Technologies Vision 16 board on page 85.  On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ettings are described, note that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front of the EV680MAP environment variab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680MAP=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Configuring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mproper installation of ADI drivers can cau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operation of 3D Studio.  Please read carefully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Configuring Protected-Mode ADI Devices" beginning on page 8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Guide.  This section describes proper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drivers.  It's important to use the DOS set comman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used by 3D Studio to find the ADI driver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eded by the program.  If you do not se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before starting 3D Studio and then attem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I device from within the program, the function of the program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and unpredictable result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while running 3D Studio, you plan to use an ADI device bu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environment variables, save your work, exit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variables as instructed in the Installation Gui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 Before You Use a Release 2 RCP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ease 2 RCPADI driver might not work with Release 3 or Release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it, check to see if your display device is 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Vibrant drivers.  If so, use the Vibrant drivers.  If no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CPADI driver.  If it works, fine.  If it doesn't work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f your display card for an updated version o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3 and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an RCPADI display driver such as RCPVESA.EXP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elease 2 of 3D Studio, you must choose a resoluti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x480x256.  This is due to a font requirement by the Releas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.  The Release 3 and 4 Materials Editor requires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rger than 8x14 when run in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.  New RDPVISTA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urrently using an RDPVISTA.EXP driver compi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, 1993, it won't work with 3D Studio Release 3 or Release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supplying a new version of this driver for you as a convenien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log into ASOFT on CompuServe and download i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driver, contact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.  Vibrant Driv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3D Studio includes an updated version of the Vib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onfiguration file, VIB3DS.VLM.  This includes added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display cards.  As necessary, we will be uploa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the Vibrant drivers on the ASOFT forum of CompuServe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OFT, enter a DL library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 ALL KEY: VIB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.  Using TIGA-Bas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TIGA-based graphics adapter running TIGA version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py the VG920922.RLM file found in the 3DS4 roo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GA directory in order for the Vibrant Graphics driver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the TIGA standard.  (The TIGA directory, typ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IGA", is created when you install the TIGA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go through the following steps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brant TIGA driver with 3D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Ensure that the TIGA 2.x driver has been installed correctly. 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at came with your TIGA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Make sure that the TIGA environment variables are properly se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this is accomplished by using the following SE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GA=-m&lt;drive&gt;:&lt;dir&gt; -l&lt;drive&gt;:&lt;dir&gt; -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&gt;:&lt;dir&gt;\TIG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&gt;:&lt;dir&gt;\TIGALNK -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&lt;drive&gt;:&lt;dir&gt; denotes the drive and directory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GA support files (often "C:\TIGA"), and '?' is the interrup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'0x60').  TIGACD.EXE and TIGALNK.EXE are provided by your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manufacturer.  You may wish to add these statemen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.  Note that TIGALNK.EXE may not always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with some TI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the VG920922.RLM file to your TI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Reboot your system with these parameters in place.  Watch for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 by the TIGACD program and verify that you have the TIGA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Start the Vibrant Configuration Program by typing 3DS VIBCF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prompt within the 3D Studio Release 4 directory, and config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-specific TIGA selection or use TIGA v2.x generic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d list.  Test the video mode to ensure that you hav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TIGA device driver and Vibrant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IGA version 1.1, we suggest that you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your board for a TIGA version 2.x upgra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configuring TIGA-based systems f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consult and download the appropriate fil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7.  Using a Compaq Model AG-1024 TIGA-Ba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mpaq model AG-1024, you will ne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920922.RLM file from the 3DS4 root directory to your TIGA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he TIGA 2.x driver and the VIG-AG1.EXE communic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-1024.  These are available from Compaq.  Then follo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IGA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regarding configuring your Compaq AG-102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4, we suggest consult and downloa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ompuServe ASOF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.  Dual Mode in VIBCFG Applies Only to Vibra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Guide mentions the use of the Vibrant DUAL mod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page 72.  You can only use the DUAL mode with Vibrant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DUAL mode with drivers other than the Vibrant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.  Running a Flic with Drivers Supporting Ove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flic drivers intended for running 8-bit flic files with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6-color) flics.  Attempting to run a standard 3D Studio (8-bit) 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lic driver designed for more than 256 colors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erious, unpredictable results.  In some cases,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VIBCFG to run a flic with many more than 256 color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play board you are using and the driver you select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for the program to know what type of file you will b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configuration, so it is not possible to warn a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.  Using Highcolor and Truecolor Displays for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Vibrant Configuration program may allow it for you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using a high-color (15- or 16-bit) or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-bit) display as the Main Display.  3D Studio will still ru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lors may be unpredictable, and the display will run much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en it's in 256-color mode.  See also the notes regard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with more than 256 colors in the Release 4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1.  Disk-To-VTR with Targa+ 64-Bit Displa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random toggling problems with the twin 32-bit buffer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a+ 64-bit display board, blank frames instead of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re rendered during Disk-to-VTR operations.  (Thi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rga16, Targa24, or Targa16/32.)  To avoid thi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sk-to-VTR function, use the command-line image lo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utilities supplied with your VTR controll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Quest provides TPLUSLOA.EXE which avoids this problem. 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se the GETTGA.EXE which comes with the Targa+ board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2.  VTR Controller Driver from Lyon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ADI driver for the Lyon Lamb MiniVAS and PCVAS VTR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yon Lamb Video Animation System, Inc. has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4, and can be found in the \DRIVERS directory.  To use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LMVAS.EXP), refer to the accompanying LLMVAS.DOC file fo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nline support for DiaQuest controllers, Release 4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rivers for BCD and Videomedia VTR controllers, and the S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-9650 VTR and LVR-3000N laser video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3.  VTPADI Drivers and Drop Frame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external VTPADI driver and an NTSC tape using Drop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TE time code, if you specify an inpoint at a time code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a Drop Frame tape, the results will be unpredictable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int to any valid time code to avoid any problems (and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MPTE Non-Drop Frame time cod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4.  New EVO-9650 Driver Supports PAL and Inse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driver for the EVO-9650 in this release tha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performance and also adds support for both PAL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diting.  It has the same name as the previous driver, VTP-9650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NEW 3DS.SET PARAMETERS SINCE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folks using varying 3DS.SET files in network environments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twork slave requires the same 3DS.SET file, us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 going to require that you update all of your 3DS.SE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at simply with a network batch file that co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-named .SET file on your master machine to all the sla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ince you only want to invoke some of these parameter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using these will require that you have multiple .S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es, and that you keep track of which 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.  Shadows That Move when They're Supposed To B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hadows are moving during an animation even though no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ene appears to be, it's probably due to the way the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shadow bias.  In Release 1 &amp; 2 and (as a default) in 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, the shadow bias is scaled RELATIVE to the scene, as defin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y in the scene.  Thus, you can have an apparently static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amera and all objects in the camera view are station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bject OUTSIDE of the scene is moving, the shadow bia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dow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, set the shadow bias to ABSOLUTE by tur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-BIAS-ABSOLUTE parameter in your 3DS.SET file. 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ias value to be used directly, rather than scaling it by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dimensions.  If you turn this switch on, you wi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bias values to get the results you want.  If your scen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then you will have to use a larger bias value, and if your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you will have to use a smaller value.  (A scene that is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ep will require little or no adjustment to b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example would be: if your scene is 1000 units deep, you'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bias 10 times larger than that it was set when i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#1: Since this is a 3DS.SET parameter, it will affect all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, and will make scenes that were previously correc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#2: Since this isn't carried with the project file,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d through your network when doing network rendering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etting with network rendering, you must make sure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sistently among all of your network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2.  Setting Colors for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ndocumented parameters at the end of your 3DS.SET fil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color of text and selected text in the 3D Studi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ED-TEXT-COLOR sets the color of the text, and ED-SEL-TEXT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3.  IXP Processes and the OUTPUT-RENDER-COORD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this 3DS.SET parameter causes 3D Studio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ordinate minimums and maximums for each non-instance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disk.  This is required by some third-party IXP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.IXP, so that they can easily determine where objects are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d image and operate on those area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4.  Batch Rendering and the BATCH-RENDER-PA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if you render batch files with multiple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r pauses at the end of each line, or sequence,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n order to proceed with the next line of the batch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.  To perform unattended batch rendering with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, set this parameter to NO or OFF; the Renderer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result of each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5.  Increasing Pixel Size Using the MAX-PIXEL-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1.5 limit for Pixel Size and completely eliminate "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iness" (sometimes also referred to as "rolling edges")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parameter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PIXEL-SIZE = &lt;float&gt; ; defaults to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set this to 2 (the absolute maximum you can "safe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to), you'll be able to type in values up to 2.0 in the Pixe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limited Pixel Size in 3D Studio Release 3 and 4 to 1.5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 Here's the explanation:  Pixel Size basically looks at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pixel and averages it into that pixel, which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apparent resolution enough to mitigate the "rolling 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associated with rendering contrasting lines to video.  At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.5, the Renderer is looking at a little over twic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, which reduces the problem by about 75%.  Optimally,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such as architectural walkthroughs and other scenes in which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lots of long, straight, contrasting lines which could cause rolling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) you'd want even larger Pixel Sizes to completely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Unfortunately, it's impossible for the Renderer to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possibility of pixels from objects behi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rom showing through a tiny bit at Pixel Sizes over 1.5 -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e limited it.  But fortunately, this problem only will occur in 10-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enes you're trying to render, and sometimes even when it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be unnoticeable.  Therefore, if you're having rolling ed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nimation that has to be PERFECT, it may be helpful to re-ren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Size 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the pixel-showing-through problem does happen, it'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ngle pixels randomly in your scene that look as if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creasing Pixel Size will always increase you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Only use larger Pixel Sizes if you're doing photorealistic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r film, and are having rolling edg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this setting the maximum pixel size to 2.0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o all of your 3DS.SET files globally.  Just don't us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5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6.  Sharpening Map-Filtering Using the TEXTURE-SHARP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r (filtering) slider for maps in the Mapping Parameter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ias that can be adjusted to make map-filtering shar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S.SET option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-SHARPEN = .6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1.6 would make it twice as sharp for all map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When we modified the map-filtering system for R3, 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goal was to eliminate any pixel scintillation (quantizing eff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aps.  We took two approaches to this:  1) if enoug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ummed-Area Tables are an optimal solution but take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RAM, or 2) under ordinary mip-mapping filtering circum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blur on the map will eliminate pixel scin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requirements for sharper maps, and don't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running into pixel scintillation probl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ed to increase the sharpness for a scene, you can pum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-SHARPEN parameter up to 1.0-1.6 (never run at over 1.6 o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massive texture aliasing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7.  Adjusting Ray-Traced Shadows Using the MAX-SHADOW-LEVE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-tracing data structures can be adjusted for memory consumption v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can be done via a new 3DS.SET parameter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SHADOW-LEVELS = 7 (the default...  range is 4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age fault or other memory problems with a sce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aytraced lights, it's probably because the quad-tre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is building are trying to allocate more memory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To reduce the amount of memory that they allocate,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-SHADOW-LEVELS to 5 or 6 and the scene will probably render fin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hould only be done for scenes with the above-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Don't run the system normally with it set this way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d shadows will take longer to compute than when MAX-SHADOW-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8.  Changing Object Name Sorting Using the SORT-CASE-SENSI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object name sorting within the "By Name" dialog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CASE-SENSITIVE = YES (the 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ON or YES, the sorting within the By Name dialogs will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pper-case names first, and then all the lower-case name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XF layers come across all beginning with upper case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keep your entities created in 3D Studio separate from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AutoCAD.  It can make it easier to go back and forth merging 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the AutoCAD entities will always stay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9.  Built-In Screen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ndy screen dump utility built into 3D Studio Release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imarily for people who are doing docs for IPAS routines and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, and others who need to be able to dump screens to disk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REENGRAB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oot your system, then run 3D Studio.  At any point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Print Screen.  The screen saver will snap a pictur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at this point, includ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op up a simple filename entry dialog,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8-character filename with a 3-character extension. 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want to use for the file, and specify the file type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(.GIF, .TIF, .TGA, etc.).  Then click on Save. 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, it uses the current image file type you'v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dialog.)  This dialog does NOT respond to the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s to Save or Cancel; they would confuse the program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creen grab from within anoth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ave, the image is saved to the IMAGE-PATH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.  You may use any standard 3DS file type or .BXP fil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flics, however,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grab will not work if you are inside the screen grab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s file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0.  Additional Text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ext Editor configuration switches that you can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SET file that will modify your system default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JOIN-LINES = YES/NO 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AUTO-INDENT = YES/NO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SPLIT-LINES = YES/NO    (Default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TRANSLATE-TABS = YES/NO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-TAB-LENGTH = 2-24      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age 88 in the Advanced User's Guide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ptions in the Configure Script Edit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.  Optimal Rendering Performance for 4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al rendering speed on a 486, we recommend the use of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.  We have found that some 486 computers will ren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wice the speed when an extended memory manager is being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a memory manager for faster rendering speed is only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486 computers.  Some 486 computers have an exte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.  Making Flics Using High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compression routines in 3D Studio R4 are so much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version 2.0, that High palette mode has becom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In fact, under certain cases, High palette mode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unwanted color artifacts.  Therefore, we recommend tha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mode be used for making flics instead of High. 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Low and Custom modes may be necessary, and thos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 See "VGA Palette Control for Flics" on page 8-117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for detailed instructions on how to creat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.  Automatic Reflection Maps and Cl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 with an automatic, non-flat reflection map is placed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Z-CLIP-NEAR distance from another object, that objec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d in the reflection map.  If you see pieces of an object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lection of a very close object, either lower your Z-CLIP-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or increase the overall scale of your scene so that th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Z-CLIP-NEAR distance (in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  Recommended Gamm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instances in which you can't check the output gamm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evice because you're using a service bureau to out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include: D1 or D2 digital video, print media, sl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, it's best to ask the tech people at the service burea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they want.  If they don't know or aren't sure, use a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of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.  Gamma Correction Can Make Dark Pixels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urprising to you to see very dark pixels that are u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become much brighter when gamma corrected (especially to N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of 2.2).  This is because the gamma-correction curve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 at the dark end of the luminance scale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llustrates how much a gamma value of 2.2 affects the original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gamma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GB value        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re is very little RGB shift at the upper end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curve...  even with an extreme gamma value of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2 gamma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GB value        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2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3 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 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see large shifts at the lower end of the spectrum, don't pan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gamma-correction (especially NTSC gamma correction with a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learning more about gamma correc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spects of computer graphic color technology, read "Illu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in Computer Generated Imagery" by Roy Hall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Verlag.  It contains everything you ever wanted to know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6.  Wireframe Mat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te attributes in the Modify/Object/Attributes dialog bo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wireframe matte with objects that are assigned Wire-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The Matte attribute always assumes a soli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7.  "Object Needs Mapping Coordinates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r more objects with a mapped material assigned but no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pplied, when you render them, 3D Studio displays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vises you that one or more objects needs mapping coordin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displayed only once, even if there is more than one su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8.  Command-Line Rendering of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ndering .PRJ files from the command line, or using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rendering resolution saved in the .PRJ file is not recogniz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mage uses the de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The /N (Render Fields) and /M (Show Hidden Lines)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den by the settings saved in the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NETWORK AND COMMAND-LINE/BATCH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engthy supplement to the discussion of network rende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's Guide, see the file named README.NET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1.  The Most Common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etting a large number of "Network Queue Failure" repor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chines that render the same frame, it's likely du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not being properly synchronized via your network's Se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time on your various slave machines are more than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ff, you will run into these problems.  In some instances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more than one or two seconds off, errors can occur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f this nature, use a network that maintains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.  IPAS Routines and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network rendering and IPAS routines, it's best to use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own file management system, like Novell NetWare. 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network (such as Lantastic), you may get IPAS conflic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of your IPAS routines in a process directory on your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with all of the slaves accessing that machine at onc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are two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t the read-only flag for your IP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Move your IPAS routines to a process path on each of you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's loca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3.  Cause of Corrupted Targa Files when Us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arga files rendered by a fast (such as a 486/6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) machine over your network are corrupted, the problem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ing machine is faster than its network card can hand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replace the network card with a fa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4.  Using Large Project Files when Using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large project files may cause conflicts when us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.  To avoid such conflicts, set the DOS or network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tatus.  This lets several machines access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5.  Batch Mode Field Rendering May Yield Revers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mmand line or batch rendering to render anim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o fields, 3D Studio may render fields in reverse order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render frames in reverse order to produce rever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when you use the /#[startframe],[endframe],[numbe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hframe] option, set the endframe parameter lower than the star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6.  New Command-Line Switch for Project Fi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switch for command line and batch mod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load a project file, rather than using a .3DS or .V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a project fil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 RENDER MYFILE.PRJ /X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X switch instructs 3D Studio to treat the filename a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 In order to render an animation using Video Po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/#[s,e,n,l] parameter to instruct 3D Studio to ren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 and use Video P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1.  If Your R2 IPAS Routin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PAS routines compiled with the Watcom compiler tha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Release 2 won't work with Release 4 because of th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4's version of Phar Lap.  Try running IPASFIX.EXE on the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f it appears to allocate all available RAM when you go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ialog.  If that doesn't solve the entire problem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the IPAS routine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2.  Using SXPs with Different Settings and Overlap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wo materials that use the same SXP but have different 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n two different objects in your scene, and if th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, rendering will go slower than usual.  To avoid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XP to a unique file name (i.e., copy NOISE_I.SX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OISE_I.SXP) and use each unique version of the SXP in each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can also be used if you want to morph materia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s that have the same SXP, but with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.  README File for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 file on the World-Creating Toolkit CD-RO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EADME.TXT rather than CDREADME.DOC as mentioned on page 49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.  .PFB Fonts on CD-ROM and in Fo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total of 100 custom .PFB fonts included on the World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D-ROM, and a selection of them has been added to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be copied into the fonts subdirectory.  Because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1.44MB (3.5") disks than on 1.2 MB (5.25") disks,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s will be copied into your fonts subdirectory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stallation disks than from the second type.  However, al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nts are included on the CD-ROM, no matter which typ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3.  .PFB Fonts and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recommend using the .PFB fonts that are included with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todesk Animator Pro version 1.3a, as the fonts have been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4.  Acknowledgment for Custom .PFB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PFB fonts included with Release 4 are optimized fo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vided courtesy of ANIM8, Inc. and 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IM8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5.  Rendering EASTER4.3DS from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nder the EASTER4.3DS mesh file found in the World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D-ROM supplied to you with Release 4, you must have the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NOISE2_I.SXP file in one of your map path director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a file named NOISE2_I.SXP, no further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However, if you don't have such a file, you can eith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_I.SXP as NOISE2_I.SXP or use the Materials Editor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2_I.SXP with NOISE_I.SXP in the material that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6.  Rendering SHUTTLE.3DS from the World-Creat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ps required for rendering this mesh that were omit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Creating Toolkit, or misnamed.  Specifically, the S-WING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requires the map file named WING_BOT.GIF.  This map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S\MESHMAP2 directory.  Reassign this map to the materi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Editor, and make sure that this path is a part of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ap, WING.GIF, is required for the material named S-W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advertently omitted from the World-Creating Toolkit CD-ROM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MAPS subdirectory by the installation program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 this map to the material in the Materials Editor, and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should rend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7.  Additional Sample Files in the Mesh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dditional sample files in the meshes directory an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ample files in the MAPS directory that meri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 They are described in the SAMPLES.DOC file, which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pied into the same directory as this README.DOC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the sample files, read the SAMPLES.DOC file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8.  Utility to Create .IF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a small utility on the Release 3 and 4 disk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FL.EXE, that creates an .IFL file from series of sequentially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It's run from the DOS command lin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FL &lt;file name&gt; &lt;prefix&gt; &lt;start frame#&gt; &lt;end frame#&gt; (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refix&gt; argument is the first four letters of the imag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prefix for BOOK0000.TGA is BOOK.  The (suffix) option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file suffix.  (The default is TGA.)  To us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enter GIF, CEL, JPG, or TI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 SKY CLDS 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KY.IFL listing CLDS0000.TGA to CLDS0200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 TVSCREEN SCRN 40 0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VSCREEN.IFL listing SCRN0040.GIF to SCRN0000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rief instructions on how to use the utilit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the START frame number is higher than the END frame,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in descending order.  This is a good method to re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nimated sequence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9.  .VUE Files Have Changed from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UE files have changed in Release 3 and 4 so tha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present the absolute transformation matrix of an 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 object representation in the file less confusing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old .VUE file.  .VUE files created in 3D Studio R2 (2.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Release 3 and Release 4, although .VUE file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 and Release 4 are not compatible with version 2.0. 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in Release 2.01, so that any .VUE files crea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100% compatible with Release 3 and Release 4 .V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0.  Using Corel Draw Version 2.01 with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sted polygons are exported from release 2.01 of Corel Draw as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or (.AI) files, the program converts the curves into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spaced vertices with linear segments.  Follow these ste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ext or nested objects to .AI format in Corel Draw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Convert all text to curves.  (Convert to Curves in the Arrange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-[V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Break apart any objects with nested holes.  (Break Apart in the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or [Ctrl]-[K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Export the graphics normally, using the .AI filter.  (Ignore the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Curve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1.  .AI Files Cannot Be Loaded by Adobe Illustr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I files saved by 3D Studio cannot be loaded into Adobe Illu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 However, they can be loaded into Corel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2.  Restoring Data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crash while in 3D Studio, AND you have recently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button in the icon panel, you can restore the data in th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Hold buffer is stored in the TEMP directory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H$$$.TMP.  Rename this file to anything with a .3D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.3DS), and then load the re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3.  Using Shapes/Align Left and Align Right in the 3D L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Shapes/Align Left and Align Right on a SurfRev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Lofter, the direction of the path (clockwise or counterclockw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direction of the face normals in the resultant obj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ing Align Left with the default counterclockwise SurfRev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face normals pointing outward; but using Align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th results in the face normals pointing inward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using Align Left with a clockwise path results in inward-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while using Align Right with a clockwise path results in out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4.  Using Tracks/File Insert with Morp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Tracks/File Insert command in the Keyframer with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morph target objects must have the same names in bo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5.  Effect of Double Button in Track Inf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Double button in the Track Info dialog box to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n animation segment, remember that it overwrites the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rame of the active segment with copies of the keys at fram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0-frame active segment, Double produces an activ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long, or 60 frames.  The keys on the last fram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segment frames, and any keys on the last frame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frame 30) are overwritten by the keys on fra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6.  Using Inherit Links with First Keyframe Other Than 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 Inherit Links operation on a frame before the first key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re created at the first keyframe, rather than at frame 0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7.  More About Fa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on page 9-66 of the Reference Manual, the Face Map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 lets you place a mapped area in each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 of an object without applying mapping coordinates to it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one facet to be mapped with the same portion of the bitmap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ne of the rectangular facets will display the same half of the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rather than applying the entire map to the facet.  At this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ork-around, so plan your ima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8.  Avoid Copying Multiple Objects with Hidd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several objects at a time using the [Shift]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make sure that all faces of all objects to be copied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predictable results can occur, including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9.  If You Receive an "Allocator Error" Message while Aligning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n error message that reads "Allocator Error"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Modify/Axis/Align/Vertex command in the User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Editor, you may continue work without loss of data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Alt] key and pressing the [~] (serif) key to refres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0.  Using the Replace Mesh Menu Option with Morph Target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 Mesh menu option is documented on page 3-24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is option can be used as documented there, except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replace mesh objects that are already assigned as morph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framer,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