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amond Computer Systems VIPER SE Power Management vers.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Display Power Management supports three power managemen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VESA  (Video Electronics Standards Association, 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DOS and Windows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management states in DOS environment can be individually set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 minutes through options of VPROPM (Viper SE power managemen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llation program)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VPROPM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Displays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Unloads utility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x - sets Standby timer in minutes (1 to 99) in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x - sets Suspend timer in minutes (1 to 99) in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x - sets Off timer in minutes (1 to 99) in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ROPM b7 s15 o27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er SE will be in STANDBY state after 7 minutes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.  It will be in SUSPEND state 8 minutes after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in DOS environment.  Then in OFF state 12 minutes after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in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Viper SE power management TSR is loaded, you can use VPRO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ow current power management timer settings in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C:\VPROP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stem switches into Windows enviroment, the power managemen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dividually set from 1 to 75 minutes through DPMS (Diamo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anagement)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BY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=2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=7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er SE will be in STANDBY state after 10 minut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SUSPEND state 15 minutes after STANDBY state.  Then in OF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minutes after SUSPE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is set to ON state with input from keyboard or mouse (i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is loaded) in both DOS and Windows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ROPM.COM     Viper SE Power Management BIOS TSR 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py VPROPM.COM to root directory C: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Modify AUTOEXEC.BAT.  Add C:\VPROPM [option] to set Stand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spend and Off timers in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per SE Power Management BIOS TSR will be loaded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boot, you can change those timer settings later by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nd loading again with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DPMS will be automatically installed with the installation of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 Windows 3.1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S CONFIGURATION (setting power management timer in Windows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ouble click on DPMS icon to maxi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ll power management state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BY=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SPEND=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=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Move scroll bar(s) to left to enable a power management stat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umber will appear on right of scroll bar to indicate minut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Click on Save! menu to save power management configur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or updates DPMS.INI in C:\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Selec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Select "Run Minimi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Clic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Minimize to start Diamond Display Power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DOS and Windows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BY minutes must be &lt;= SUSPE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 minutes must be &lt;= OFF mini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otected mode application (i.e. AutoCad, Links386 game), DP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perly supported a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iper SE DMPS BIOS TSR supports following VBE/P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SA Display BIOS Extensions / Power Management, VBE Sub-function 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fined in VESA VBE/PM version 1.0 (Feb. 4, 199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Report VBE/PM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 AH = 4fh       VESA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 10h       VBE/P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 = 00h       Report VBE/P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DI          Null pointer 0000:0000h (reserv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 AX =           Statu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          Power saving state signal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supported, 0 =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0        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1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2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3         REDUCED ON (intended for flat pa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 7-4      reserved for future pow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 =           VBE/PM Version number (00010000b -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 3-0     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 7-4     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DI       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et Display Powe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 AH = 4fh       VESA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 10h       VBE/P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 = 01h       Set Display Pow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          Requested Pow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h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1h      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2h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4h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8h       REDUCED ON (intended for flat pa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 AX =           Statu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       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Get Display Powe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 AH = 4fh       VESA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 10h       VBE/P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 = 02h       Get Display Pow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 AX =           Statu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          Power state currently requested b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h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1h      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2h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4h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8h       REDUCED ON (intended for flat 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= 4Fh:     Function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!= 4Fh:     Function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H == 00h:     Function call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H != 00h:     Function call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