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MSC Documentation - May 24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downloading UMSC, the Universal Military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File Convertor.  The purpose of the this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UMS files for the Atari ST to those tha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IBM PC and compatibles.  It is assumed you own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MS by Ezra Sidran of Intergalactic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S has to be one of the most interesting computer wa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produced.  It allows the user/gamer to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recreate historical battles, it also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of those battles and the creation of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tional confrontations.  This is opposed to other g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 which closely follow a historical battle/campaig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with UMS, at least in my opinion, is that there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more users of the ST version than of the IB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, for example, there were 11 files relating to U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24 May, 1988.  All of them were labeled "Atari ST Only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to make an IBM user c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lution to this problem was straight forward: 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in the IBM and ST files, and, if possible,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 files to IB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S scenarios use three types of files:  .ARM for armies, 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ps, and .SIM for simulation setup.  There are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between the IBM and ST versions of the .ARM and 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hich must be changed.  The .SIM files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are the same, but are used to direct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.ARM and .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ome careful examination of the files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nd "correct" the differences, manually producing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file.  UMSC allows the input of the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examines the files to determine which format they ar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in the case of ST files, mechanically changes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IB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UM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current version of UMSC, the program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ame disk as the files which are to be conver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hard disk, this should be no problem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-based system, this may be a little difficult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 is to take a blank disk, copy UMSC to it, then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files to convert to that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UMSC is easy.  There are no command line argument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, and no keyword protects.  At your DOS promp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UM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UM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loading UMSC, you will be greeted with the typical blu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basically telling you why this program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 will be shown every time you start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ay up for 15 seconds.  That is, it will unless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key, which will take you to the main UMS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screen currently gives five options:  Army,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ion, Escape and Quit.  The first three ar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first letter of the option desired, i.e.,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, press "M".  It doesn't matter what case your input i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just matters what letter.  Each of these three option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to the conversion menu for that type file.  The Esc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ctually does nothing at the main screen level, bac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one level when in the menus, allowing you a secon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xecuting a command.  F10, or Quit, does just that: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evel, unless a command is executing, you may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by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essing F10, you will be greeted by one mo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hanks to you for using the program.  At the bottom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ome mention of cash.  Don't worry - I'm not begg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ks.  As stated on that screen, I'm in this for the fu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, if you like this program, I would like to know th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is always a viable method of acknowledging appre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, if you just want to drop me a note, that is the s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et's examine the commands available within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: This item does the same thing within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as it says, it lists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directory of that file typ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they are in ST or IBM format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many files you have, you will be show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files at a time, then asked to continue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the listing.  NOTE:  UMSC will only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400 files of any particular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, this should not be a problem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 fanatic at creating files.  Also, if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limitation should only come into play with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: This option does the same thing in the ARMY an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, and is slightly differe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ION option.  Within ARMY and MAP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ed to type in a file name to conver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ing so, UMSC will give one of the follow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______ FILE .... (file was found, and U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checking for ST or IBM file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 FILE _______ NOT FOUND (meaning th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file is not in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, or that it falls after number 4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sting of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ING... (source file is of ST typ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converted to IB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 FILE ______ CONVERTED .... (file is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 FILE ______ ALREADY IN .... (fil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in IBM format alrea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 file is converted, the original ST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kept in it's format, but given a fil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OLD.  This is only so you may keep thos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reference.  If you delete those files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k anyone will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sion of .SIM is a slightly differen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MSC reads the .SIM file, if it is f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s the two .ARM files and .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ed with the simulation and proc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them.  Again, the messages will be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s shown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ption available when converting is that of "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wildcard.  When entered from a CONVERT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, the first 400 files of that ty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ined and converted if necessary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with all three file types.  Cau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, however:  depending on how many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o convert and what type machine you ar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ew minutes to several hours could be con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letting the program convert with th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as with the regular convert,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named with a .OLD extension, which will c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Enhance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be changes to UMSC in the near future.  Primary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is the addition of a configuration menu, which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run UMSC from one disk or directory and allo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converted that are located elsewhere.  Color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change, though not primary.  This program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ly on a Compaq Deskpro running Compaq Monochro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, and partly on a Compaq Deskpro 386/20 running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are nice, but they require more program space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 I don't know if the benefits out-weigh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, I would like to convert the program 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written in QuickBASIC 3.0, I would like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 preferring Turbo C 1.5, which, by the way, is what UM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in.  Sort of my way of wanting to keep it in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f written in C, the UMSC.EXE file would be smal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, which might allow for the move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is UMSC.  I hope you enjoy the program.  And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is program adds to your enjoyment of UM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ents, please let me know - I would be happy to h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Stephens                         CompuServe 73147,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3 K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quite, Texas 7514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