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9 - INCLUDING INFO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o this is almost the same as extrn/public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using the prog "binobj" which comes with tp/bp or b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s a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obj" &lt;InputFileName&gt; &lt;OutputFileName&gt; &lt;Publi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have pic.dat and we want the public to be dat1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obj pic.dat pic.obj dat1" an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it was a data of screen made with pas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,cr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z,'pic.dat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z,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 (z,mem[$b800:0],40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z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us a screen file, and now how to show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ss:sseg,ds:cseg,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dat1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s        ; we must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seg dat1 ; points to extrn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offset d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b800h  ; adres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x,2000    ; to speed up use movsw (4000 byte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he pic to the screen, compiling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nobj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m filename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ink filename pic.ob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, but what if we use a picture, th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will have to open a new segment for the extr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d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ill avoid passing the 64k, if your data passes 64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t or use protected mode (how, learn it, it ain't easy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icture to screen (graph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mp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,cr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z,'pic.dat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z,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 (z,mem[$a000:0],6400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z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ss:sseg,ds:cseg,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dat1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s        ; we must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        ; goes to graphic mode 320*200*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seg dat1 ; points to extrn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i,offset d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a000h  ; adres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cx,32000    ; and,,.... it'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        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        ; goes back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nobj pic.dat pic.obj da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m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ink filename 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, this program doesn't have pal, if you want to add, then g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(I can't teach you every th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