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SON6 - MEMORY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s say I want to move from one memory point to another lets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ow the text screen, (seg is 0b800h and it's size is 400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we have to use some very special comman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SB       - Moves string byte, moves one byte from DS:SI to ES:DI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F is 0 (CLD is the command thats set is to 0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i and di are incremented, if CF is 1 then (ST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and di are decr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SW       - Moves string word, moves one word (2 bytes) from DS:SI to ES: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thod of incrementing is the same like movsb just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by 2 and by 1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 command - Repeats a certain command lets say "rep movsw" it will pr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sw in a loop and which cx defines how much, if cx is 1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vsw will be done 10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after we know those command lets implement them 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eg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10 dup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eg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 cs:cseg,ss:sseg,ds:cseg,es: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   db 4000 dup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 ds        ; we must sa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ax,seg buf ; we cannot type into segment registers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ds,ax      ; it goes into simple register and then to th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si,offset 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ax,0b800h  ; adress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di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cx,2000    ; to speed up use movsw (4000 bytes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 mov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ax,4c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ats is, but what I will do if I want lets say clear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ut using buffer or clearing the buffer it self 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SB - Store string byte, stores al in ES:DI if the CF is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is incremented, if CF is 1 then di is decr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SW - Store string word, stores ax in ES:DI if the CF is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is incremented, (by 2) if CF is 1 then di is decremented (by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e procedure is almost the same as the moving of 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eg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10 dup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eg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 cs:cseg,ss:sseg,ds:cseg,es: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 ds        ; we must sa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ax,0b800h  ; adress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di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cx,2000    ; to speed up use movsw (4000 bytes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ax,0       ; we want to clea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 stosw      ; stores ax 2000 times in ES:DI (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ax,4c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