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lock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 to windows and do File Run and then Cloc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icon to your Startup and boom you've got 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ys up in the left corNer of Your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, Requires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DeD bY RaPto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