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of Wildcat! 4 we have redone the files tha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running an external program, the only fil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DOOR.SYS which provides compatablility some ol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s well as doors used by RBBS/GAP &amp;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meant as a universal standard for sharing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t does not contain all the inform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blown Wildcat! 4 application. We only create the fil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t for changes when the door returns, instead we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op files that we use to handle this type of inform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current Wildcat! 4 system informa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door Wildcat checks this file and mak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running system. This i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for SYS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{Line  1 - The current BBS Nam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{Line  2 - Current Baud Rate (300-15200 and Local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{Line  3 - Databit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{Line  4 - 'N' = No color, 'Y' = Ansi, 'R' = Rip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{Line  5 - MNP connec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 {Line  6 - Time remaining onlin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{Line  7 - Banked time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2 02/22/94   {Line  8 - Time and date of ca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8 02/22/94   {Line  9 - Time and date entered doo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0 - Started with command line op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{Line 11 - Current conference numbe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{Line 12 - Active menu numb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{Line 13 - Current door number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4 - Did the caller hang-up in doo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5 - Reserved for future us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 Z D G        {Line 16 - Current commands on command stack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{Line 17 - Interface type (SERIAL, DIGI, FOSSIL, LO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{Line 18 - Current languag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8 02/22/94   {Line 19 - Last new files dat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line 15, when Wildcat creates the SYSINFO.DA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s of the current command stack and writes them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ll of the doors that MSI writes takes advantage of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cess the commands, when the door is finished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ck to line 15 where Wildcat will re-par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process it. This provides a seamless interfac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running external programs, Wildcat will accept spaces,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-colons as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st of all the currently marked files at the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after Wildcat has created this list it clea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st in memory and upon returning from the door reads the l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rked list. This allows doors the ability to add an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ark list, you are allowed a maximum of 9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two types of files, Standard which are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database and Direct which are files that can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for FILE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{Line 1   - The amount of marked files in this li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{1 File 1 - The file area this file came from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Y221.ZIP          {2 File 1 - The actual file name of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     {3 File 1 - The type of this file (STANDARD, DIR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4 File 1 - Is this file on CD ROM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5 File 1 - Scanned (used by the Thumbnailer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{6 File 1 - Used by the ThumbNail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S\DRWY221.ZIP   {7 File 1 - Path and filenane of current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1 File 2 - The file area this file came from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ZIP         {2 File 2 - The actual file name of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{3 File 2 - The type of this file (STANDARD, DIR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4 File 2 - Is this file on CD ROM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5 File 2 - Scanned (used by the Thumbnailer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6 File 2 - Used by the ThumbNail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S\TESTFILE.ZIP  {7 File 2 - Path and filenane of current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direct file type, the only options that have an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 2, Line 3 and Line 7. Wildcat will use these lines to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ctual copy of the user's records that Wildcat k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user is on the BBS, this is not a text file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traight binary and must be loaded into a TUserRec struct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your program. This means you can change an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ir current record without ever touching the databas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turns from a door it checks to make sure that the USERREC.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before it will load it, if it has been corrupte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note of it in the error.log and continue using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ke sure you know what you are doing BEFORE you start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can cause a user all types of trouble if you accid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elds incorrectly and Wildcat reads the fil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t the time the user logs onto the system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 a users access, it contains the users curren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ECREC) and all of their seconday profile accesses 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ed for checking access to Doors, Menu Items, Protocols,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, the file is used by Wildcat and wcMAIL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, if you change the file in any way, there is no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ldcat will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s Current TSecRec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access b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For each confer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ccess bi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For each file are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identical to the one used in the SECLEVEL.DAT file,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ingle record, for more information on how to read the bi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aning, see the documentation on the SEC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4/88 - Submitted by the "Limited Release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0/22/88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07/90  KG, to add additional info for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14/91  Note to developers added by Jim Harrer/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SYS file to be used as a STANDARD 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has been laid out and will be presented to ALL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stablish a national standard for door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: I urge you to consider this STANDARD with respect for you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 support authors. Come on guys, make life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BIG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include EVERYTHING a 3rd party DOOR autho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S with the look and feel they want from an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keeping things plain and simple to eas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programs wit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ormat is intended to be a "read-only"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could be written again) because most BBS's ha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 they use for re-entering the system with (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) which is harder to read in, and chang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mat, once established, wouldn't need to be chang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BBS software gets released and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demand for more info being made available in the BBS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us making life easier for both parties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format that your BBS software may 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a DEFAULT value has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DOES treat this file as Read/Write since GAP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use for a Door File. GAP will re-read the DOOR.S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door. But not all fields are re-read. Only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ked with an '*' will be read by GAP when a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is file, you should not go into an EOF lo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should not read until you encounte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read what you KNOW is ther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end of the file without forcing all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im Har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WILDCAT! release 3, we will begin supporting thi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creating this file in the \WC30\WCWORK\NODEx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e will NOT read this file back in.  If DOORS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ers variables, then the door author should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Software will not support any future changes to DOOR.SY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 must regard this DOOR.SYS as a "Standard" and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 in any way.  DOOR authors can be assured w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n the future.  Any changes we need to make will be don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other BBS authors will join us in agreement of no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 to DOOR.S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&lt;-- DTE Rate. Actual BPS rate to use.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*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  &lt;-- Caller's Birthdate       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MAIN       &lt;-- Path to the MAIN directory (where User File is)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GEN        &lt;-- Path to the GEN directory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  &lt;-- Sysop's Name (name BBS refers to Sysop as)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             &lt;-- Alias name  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             &lt;-- Event time       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If its an error correcting connection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-- ANSI supported &amp; caller using NG mode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 Record Locking                   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&lt;-- BBS Default Color (Standard IBM color code, ie, 1-15)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*&lt;-- Time Credits In Minutes (positive/negative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         &lt;-- Last New Files Scan Date          (mm/dd/yy)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2             &lt;-- Time of This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30             &lt;-- Time of Last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&lt;-- Maximum daily files available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*&lt;-- Files d/led so far today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 *&lt;-- Total "K" Bytes Uploaded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 *&lt;-- Total "K" Bytes Downloaded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ucker     &lt;-- User Comment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 Total Doors Opened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  &lt;-- Total Messages Left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Each line is STRAIGHT ASCII TEXT with a CR/LF at the end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an '*' will be re-read in GAP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er, the author of this Universal Specification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