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More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re PC Tools direct fr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, it is already registered.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PC Tools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track:   tracks AUTOEXEC.BAT, CONFIG.SY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iveSpeed:  speeds up your ID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riveCheck:  notifies you of drive problems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PC Tools has the new, improved SI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diagnostics for CDs and modems, improv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, and automated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ystem configuration that emulates and/o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-and-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More PC Tools has CrashGu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spend / resume feature bypasses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tartup and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arns of Windows crashes before they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up to 80% of cras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More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re PC Tools direct fr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, it is already registered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