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ing I-Queue!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2-93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��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       ���� ���       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���  ����� ��� ��� ���  ���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 ���  ���  ��� ���� ��� ��� 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 ���  ���  ��� ���  ��� ��� 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  E   C   H   N   O   L   O   G   I   E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433 Cronridge Drive, Suite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wings Mills, MD 21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1-410-363-1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X: +1-410-363-37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HS: Support @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&gt;MHS:Support @ Infinite (or 73270,4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: Support@Infinite.ihub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provided on the CompuServe Information Serv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VEN Section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vision history information for I-Queue! Server v3.31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IQSTECH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-Queue! Server is a software utility that allows you to tur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connected to any workstation on your network in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d printer.  I-Queue! Server runs as a small TSR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station providing shared access to the printer (or multi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s) via the standard NetWare print queue mechan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NetWare already includes RPRINTER to provide a simi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e, you may be wondering why you need I-Queue! Serv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shared that opinion until we actually tried to run R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ur offices, and judging from the volume of problems repo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printing sections of the NOVB, NETW2X and NETW3X forum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, we are not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-Queue! Server was designed primarily to address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) Compatibility with workstations running Microsof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) Compatibility with more printer ports without the requir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"hardware interrupt suppo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) Faster printing speed.  (I-Queue! Server is 2 to 4 ti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er than RPRINTER depending on the speed of the PC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running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) The availability of an RPRINTER replacement in a 30-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al version format so that users can "try before they bu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you are testing I-Queue! Server, you may wish to try i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junction with the companion I-Queue! product.  A brief over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I-Queue! product follow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-QUEUE!:  THE NETWARE PRINTING TOOLBOX  (available in the IQUEUE.ZIP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-Queue! simplifies printing in the Novell NetWar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small memory-resident pop-up (0 to 2-1/2KB), I-Queue! a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to easily change NetWare print queues and modify "captur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-Queue! for Windows is a convenient Windows applicatio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s similar conveniences for Windows users, combining Ne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queue selection and Windows print driver selection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ing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elect a file server/print queue for caput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apture your output to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elect the number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nter or choose printer setup strings from existing PRINT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elect fo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bility to select from pre-defined PRINTCON job configu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elect timeout interv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nable or disable form f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xpand or disable tabs (text or binary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nable or disable ban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Notify when job is printed (available with Novell's PSER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-Queue! Server and several other third-party print serv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can also easily display a list of jobs in any queu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rmine the status of a job, as well as deleting or chang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rameters of any job that they submit before it pr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 operators have the added capability of deleting print job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ing and copying jobs between print queues, and re-order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of jobs in 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-Queue! also includes the following additional ut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Hold is a TSR which allows users to submit print jobs that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be placed "on hold", or delayed for printing a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Cap allows you to modify CAPTURE parameters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-line, but only modifies the specified parameters, lea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thers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2Lpt allows you to redirect serial (COM) port output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llel (LPT) port, provided that your application pr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the BIOS or DOS, and not directly to the serial 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Q allows you to create NetWare print queues whe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orary files are stored on a volume other than SYS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I-QUEUE!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) LOGIN TO YOUR FILE SERVER AS SUPERVISOR OR A SUPERVISOR-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) COPY I-QUEUE! SERVER TO YOUR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I-Queue! Server's program files into the SYS:LO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on your file server.  This will allow workst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oad I-Queue! Server before they are logged i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QS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QSE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QSN.COM      (optiona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IQS.BAT   (optiona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NODE.EXE   (optiona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SETUP.EXE    (setup utility...requires SUPERVISOR righ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PS.EXE    (optional...administrative utilit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DICATE.COM  (optiona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QSTECH.DOC   (optional...common troubleshooting tips &amp; ques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) RUN IQS30DAY OR IQSINST TO INITIALIZE I-QUEU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IQS30DAY.EXE to initialize the I-Queue! Server 30 day trial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is a purchased copy, run IQSINST to initialize I-Queu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 for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) RUN Q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SETUP utility is used to define the I-Queue! Print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 (QSER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ly, for each queue that will be serviced by I-Queu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, it must be defined with this simpl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 type QSETUP, if multiple file servers exist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, you will be presented with a list of file serv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which to choose, with the current server highligh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Enter to select a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menu (or the first menu if you only have on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) displays the print queues on your network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serviced by I-Queue! Server.  Press Insert to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a list of other print queues on your file server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setup for I-Queue! Server, then highlight an ad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queu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) CONFIGURE WORKSTATIONS TO RUN I-QUEUE!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-Queue! Server must be loaded as a TSR on any workst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will operate as "print serv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best results, it is recommended that you load I-Queu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 into memory on the workstations acting as print serv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they log into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The easiest way to accomplish this is to load I-Queue!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AUTOEXEC.BAT file of any workstations tha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ng as print servers.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ively, you may wish to create a common batch file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which loads I-Queue! Server for print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tations.  LOADIQS.BAT is a sample batch file includ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-Queue!  Server, which illustrates a simple 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wo separate versions of the I-Queue! Server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QS.EXE uses unencrypted passwords, and can be used under Ne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x or NetWare 3.x when you have issued the statement SET A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ENCRYPTED PASSWORDS = ON at the file server console.  IQSE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s encrypted passwords, and can be used in either the Ne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x or 3.x environment without restriction.  However, IQSE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s approximately 3-1/2KB of additional memory to prov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crypted password support, so NetWare 3.x users may wis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 unencrypted passwords and use IQS.EX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options for IQS.EXE and IQS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U              to un-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Q&lt;queuename&gt;   primary queue to servi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Q2&lt;queuename&gt;  2nd queue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NOTE:  To specify a queue on another file ser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the syntax /Qserver\que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x              x is Printer (1-3 for LPT1-LPT3 / 1-4 for COM1-COM4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PT1 is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              Serial version (use COMx instead of LPTx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NOTE:  When using the serial option,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itialize the port's baud rate and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the DOS MODE command before loading IQ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x             x is 1-9 for copy to loa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NOTE:  You can load up to 9 copies of IQS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kstation, simply specify a different copy #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ch ti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P              Use Direct Port I/O to print. (DEFA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              Use BIOS to pri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NOTE:  The BIOS option is slower, bu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atible with more "unusual" devic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xxx           Delay between jobs for xxx secon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NOTE:  This option is useful for print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-switch between PCL and PostScrip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Rxxxx          Printer Reset String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NOTE:  This is an ASCII string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t to the printer after each print job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{xx} to include non-printable ASCII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example, &lt;Escape&gt;-E, which is the reset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HP LaserJets would be denoted /R{27}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xxx           Optimization. X is 16-1024 (128 Default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NOTE:  Higher values give higher priorit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ing activity and will slow down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lications running on the same PC. 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 will increase the response tim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 applica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x             Form Servicing Mode, whe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 - Ignore forms changes.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- Minimize form chan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 - Change forms as nee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 - Plotter mode (pause for form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unted before each print job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 - Only mounted form will be servi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use IQS /Mxx to mount a different form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NOTE:  The default mode 0 means that I-Queue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rver will ignore form specifications in print job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s 1 &amp; 2 will cause IQS to request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              Mounts a new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xx            Mount form #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L              Local notification of printer errors/form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DEFA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              No local notification of printer errors/form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NOTE:  By default or with the /L parameter, IQ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d NetWare broadcast messages to the works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is running on with printer error or form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Ex             User who submitted a print job will be notifie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printer status errors while their job is prin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 - User notification DISABL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- User notification ENABLED. 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I              Show statu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Wx             Specifies a "polling delay" of how many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QS will wait between checking for new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obs when it is idle.  The default is 3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Kxxxx          This parameter allows you to change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bytes that IQS reads at a tim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 queue.  The default (and minimum)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ze is 512 bytes.  To increase the buffer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1KB, use IQS /K10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H              (Hold) Prevent IQS from servicing print job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only after IQS has been previously loa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G              (Go) Allow IQS to continue servicing print job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only after IQS has been previously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PS2            Optional Flag required for IQS to print proper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some PCs.   If IQS status reports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 nothing prints, try this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3270           Optional Flag required for IQS to continue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le the user is in some other poorly behaved TS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specially 3270 terminal emul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?              Help screen describing command-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QS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IQS.BAT is a sample batch file included with I-Queu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, which illustrates a simple technique for mainta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ntralized management of IQS configuations.  It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to use this approach, this is merely one altern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batch file executes the GETNODE.EXE program (includ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-Queue!  Server) to set two environmental variables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address of the current workstation.  Con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 are then issued to load I-Queue! Server on sel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tations with the appropriat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asy way to accomplish this is to place this batch fil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ETNODE.EXE program in your SYS:LOGIN directory.  R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N.EXE to LOGON.EXE, and rename this batch file to LOGIN.B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that workstations will execute it first instead of LOGIN.EX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LOGON as the last statement of this batch file to exec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ndard Novell LOGI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ETNODE program sets two environmental variables.  NE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et to the current workstation's network address.  NOD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et to the curren workstation's node address.  Combined,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uniquely identify each of your 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are some sample commands from LOADIQS.BAT showing how IQ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loaded in different configu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Bill's PC...Print Queue LASER1 to LPT2 with no local notification of errors.</w:t>
      </w:r>
    </w:p>
    <w:p>
      <w:pPr>
        <w:pStyle w:val="PreformattedText"/>
        <w:bidi w:val="0"/>
        <w:jc w:val="left"/>
        <w:rPr/>
      </w:pPr>
      <w:r>
        <w:rPr/>
        <w:t>IF %NET%$==00000001$ IF %NODE%$==000000000046$ IQS /QLASER1 /2 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Joe's PC...Print Queue LASER7 to COM1 with a reset code of &lt;Escape&gt;E</w:t>
      </w:r>
    </w:p>
    <w:p>
      <w:pPr>
        <w:pStyle w:val="PreformattedText"/>
        <w:bidi w:val="0"/>
        <w:jc w:val="left"/>
        <w:rPr/>
      </w:pPr>
      <w:r>
        <w:rPr/>
        <w:t>IF %NET%$==D0DAD0DA$ IF %NODE%$==02608CBADBAD$ MODE COM1:9600,n,8,1</w:t>
      </w:r>
    </w:p>
    <w:p>
      <w:pPr>
        <w:pStyle w:val="PreformattedText"/>
        <w:bidi w:val="0"/>
        <w:jc w:val="left"/>
        <w:rPr/>
      </w:pPr>
      <w:r>
        <w:rPr/>
        <w:t>IF %NET%$==D0DAD0DA$ IF %NODE%$==02608CBADBAD$ IQS /QLASER7 /S /1 /R{27}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Print Server Workstation with multiple printers</w:t>
      </w:r>
    </w:p>
    <w:p>
      <w:pPr>
        <w:pStyle w:val="PreformattedText"/>
        <w:bidi w:val="0"/>
        <w:jc w:val="left"/>
        <w:rPr/>
      </w:pPr>
      <w:r>
        <w:rPr/>
        <w:t>REM First example is servicing 2 print queues.</w:t>
      </w:r>
    </w:p>
    <w:p>
      <w:pPr>
        <w:pStyle w:val="PreformattedText"/>
        <w:bidi w:val="0"/>
        <w:jc w:val="left"/>
        <w:rPr/>
      </w:pPr>
      <w:r>
        <w:rPr/>
        <w:t>REM Second example shows 1 print queue being serviced by 2 printers.</w:t>
      </w:r>
    </w:p>
    <w:p>
      <w:pPr>
        <w:pStyle w:val="PreformattedText"/>
        <w:bidi w:val="0"/>
        <w:jc w:val="left"/>
        <w:rPr/>
      </w:pPr>
      <w:r>
        <w:rPr/>
        <w:t>IF %NET%$==00000001$ IF %NODE%$==00000000006F$ IQS /C1 /QEPSON /Q2FS2\EPSON /1</w:t>
      </w:r>
    </w:p>
    <w:p>
      <w:pPr>
        <w:pStyle w:val="PreformattedText"/>
        <w:bidi w:val="0"/>
        <w:jc w:val="left"/>
        <w:rPr/>
      </w:pPr>
      <w:r>
        <w:rPr/>
        <w:t>IF %NET%$==00000001$ IF %NODE%$==00000000006F$ IQS /C2 /QLASER2 /2</w:t>
      </w:r>
    </w:p>
    <w:p>
      <w:pPr>
        <w:pStyle w:val="PreformattedText"/>
        <w:bidi w:val="0"/>
        <w:jc w:val="left"/>
        <w:rPr/>
      </w:pPr>
      <w:r>
        <w:rPr/>
        <w:t>IF %NET%$==00000001$ IF %NODE%$==00000000006F$ MODE COM1:9600,n,8,1</w:t>
      </w:r>
    </w:p>
    <w:p>
      <w:pPr>
        <w:pStyle w:val="PreformattedText"/>
        <w:bidi w:val="0"/>
        <w:jc w:val="left"/>
        <w:rPr/>
      </w:pPr>
      <w:r>
        <w:rPr/>
        <w:t>IF %NET%$==00000001$ IF %NODE%$==00000000006F$ IQS /C3 /QLASER2 /1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S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-Queue! Server supports form changes if loaded with the /F1 or /F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form changes are requested, a broadcast message will be se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station operating as a print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IQS /M to notify I-Queue! Server that the requested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been m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I-QUEUE! SERVER AS A DEDICATED PRINT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any instances, it may be desirable to dedicate a works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multiple printers attached for print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/C parameter, I-Queue! Server allows you to load multi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s of IQS or IQSE to service up to 7 printers (LPT1, LPT2, LPT3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1, COM2, COM3 and COM4) from a singl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ain additional printing speed from a non-dedicated workst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the DEDICATE.COM program on this workstation, which will c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-Queue! Server to allocate additional time slices for prin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ities.  Alternatively, you may wish to run I-Queue!'s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 management display on the print server workstation.  I-Queu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lso signal I-Queue! Server to allocate additional time sl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printing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NISTRATIVE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SETUP.EXE is used to define which print queues are serviced by IQ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QSN.COM is an optional TSR module that can be loaded after IQS/IQ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notify system operators that a printer requires servic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of a general error or out of paper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QSN supports the following command-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name     - "name" specifies a brief descriptive name for the pri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ion to appear in the error broadcas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1username - "username" specifies a user to be notified of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2username   conditions.  Up to 4 users may be specifi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3user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4us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PS.EXE is a command-line utility that reports the statu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QS/IQSE print servers connected to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ING I-QUEUE! SERVER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-Queue! Server is currently available for $149, for unlimited use on a</w:t>
      </w:r>
    </w:p>
    <w:p>
      <w:pPr>
        <w:pStyle w:val="PreformattedText"/>
        <w:bidi w:val="0"/>
        <w:jc w:val="left"/>
        <w:rPr/>
      </w:pPr>
      <w:r>
        <w:rPr/>
        <w:t>single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-Queue!, the NetWare Printing Toolbox, is currently available for $199,</w:t>
      </w:r>
    </w:p>
    <w:p>
      <w:pPr>
        <w:pStyle w:val="PreformattedText"/>
        <w:bidi w:val="0"/>
        <w:jc w:val="left"/>
        <w:rPr/>
      </w:pPr>
      <w:r>
        <w:rPr/>
        <w:t>for unlimited use on a single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both can be purchased together as the I-Queue! Bundle for $249, for</w:t>
      </w:r>
    </w:p>
    <w:p>
      <w:pPr>
        <w:pStyle w:val="PreformattedText"/>
        <w:bidi w:val="0"/>
        <w:jc w:val="left"/>
        <w:rPr/>
      </w:pPr>
      <w:r>
        <w:rPr/>
        <w:t>unlimited use on a single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ler inquiries are invited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ush me ___ copies of the I-Queue! Bundle for $249 each  ____________</w:t>
      </w:r>
    </w:p>
    <w:p>
      <w:pPr>
        <w:pStyle w:val="PreformattedText"/>
        <w:bidi w:val="0"/>
        <w:jc w:val="left"/>
        <w:rPr/>
      </w:pPr>
      <w:r>
        <w:rPr/>
        <w:t>Please rush me ___ copies of I-Queue! Server for $149 each      ____________</w:t>
      </w:r>
    </w:p>
    <w:p>
      <w:pPr>
        <w:pStyle w:val="PreformattedText"/>
        <w:bidi w:val="0"/>
        <w:jc w:val="left"/>
        <w:rPr/>
      </w:pPr>
      <w:r>
        <w:rPr/>
        <w:t>Please rush me ___ copies of I-Queue! Toolbox for $199 each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Size:  ___ 3-1/2  ___ 5-1/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yland residents add 5% sales tax                   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- Contiguous US ONLY                                   _______$7___</w:t>
      </w:r>
    </w:p>
    <w:p>
      <w:pPr>
        <w:pStyle w:val="PreformattedText"/>
        <w:bidi w:val="0"/>
        <w:jc w:val="left"/>
        <w:rPr/>
      </w:pPr>
      <w:r>
        <w:rPr/>
        <w:t>All Others: Shipping will be calculated and added to your order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                                                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 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:  _____________________  State:  ________  Zip: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 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Number: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 Number: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ID:  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HS Address:  ___________________ (via 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of Payment:            ___ Visa  ___ Master Card  ___ Check Enclo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rd #: 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 of Cardholder: 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ignature: 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iration Date: 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Overseas payments by Visa or MasterCar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INITE TECHNOLOGIES</w:t>
      </w:r>
    </w:p>
    <w:p>
      <w:pPr>
        <w:pStyle w:val="PreformattedText"/>
        <w:bidi w:val="0"/>
        <w:jc w:val="left"/>
        <w:rPr/>
      </w:pPr>
      <w:r>
        <w:rPr/>
        <w:t>11433 CRONRIDGE DRIVE, SUITE H</w:t>
      </w:r>
    </w:p>
    <w:p>
      <w:pPr>
        <w:pStyle w:val="PreformattedText"/>
        <w:bidi w:val="0"/>
        <w:jc w:val="left"/>
        <w:rPr/>
      </w:pPr>
      <w:r>
        <w:rPr/>
        <w:t>OWINGS MILLS, MD  21117</w:t>
      </w:r>
    </w:p>
    <w:p>
      <w:pPr>
        <w:pStyle w:val="PreformattedText"/>
        <w:bidi w:val="0"/>
        <w:jc w:val="left"/>
        <w:rPr/>
      </w:pPr>
      <w:r>
        <w:rPr/>
        <w:t>(410)-363-10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 your credit card orders -- (410)-363-3779 or (410)-363-08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S FROM INFINITE TECHNOLOGIES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finite Technologies offers innovative and easy-to-use network and </w:t>
      </w:r>
    </w:p>
    <w:p>
      <w:pPr>
        <w:pStyle w:val="PreformattedText"/>
        <w:bidi w:val="0"/>
        <w:jc w:val="left"/>
        <w:rPr/>
      </w:pPr>
      <w:r>
        <w:rPr/>
        <w:t xml:space="preserve">communication solutions. Our products are easy to learn and use, and are </w:t>
      </w:r>
    </w:p>
    <w:p>
      <w:pPr>
        <w:pStyle w:val="PreformattedText"/>
        <w:bidi w:val="0"/>
        <w:jc w:val="left"/>
        <w:rPr/>
      </w:pPr>
      <w:r>
        <w:rPr/>
        <w:t>designed to increase your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back our products with dependable service and special attention</w:t>
      </w:r>
    </w:p>
    <w:p>
      <w:pPr>
        <w:pStyle w:val="PreformattedText"/>
        <w:bidi w:val="0"/>
        <w:jc w:val="left"/>
        <w:rPr/>
      </w:pPr>
      <w:r>
        <w:rPr/>
        <w:t xml:space="preserve">to individual requirements.  We also strive to keep you current with </w:t>
      </w:r>
    </w:p>
    <w:p>
      <w:pPr>
        <w:pStyle w:val="PreformattedText"/>
        <w:bidi w:val="0"/>
        <w:jc w:val="left"/>
        <w:rPr/>
      </w:pPr>
      <w:r>
        <w:rPr/>
        <w:t>product updates, information and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formation is provided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 Information Service - Infinite Technologies offers</w:t>
      </w:r>
    </w:p>
    <w:p>
      <w:pPr>
        <w:pStyle w:val="PreformattedText"/>
        <w:bidi w:val="0"/>
        <w:jc w:val="left"/>
        <w:rPr/>
      </w:pPr>
      <w:r>
        <w:rPr/>
        <w:t>support and product updates in Section and Library 4 of the NOVVEN</w:t>
      </w:r>
    </w:p>
    <w:p>
      <w:pPr>
        <w:pStyle w:val="PreformattedText"/>
        <w:bidi w:val="0"/>
        <w:jc w:val="left"/>
        <w:rPr/>
      </w:pPr>
      <w:r>
        <w:rPr/>
        <w:t>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a MHS - (through CSERVE or NHUB), you can address technical support</w:t>
      </w:r>
    </w:p>
    <w:p>
      <w:pPr>
        <w:pStyle w:val="PreformattedText"/>
        <w:bidi w:val="0"/>
        <w:jc w:val="left"/>
        <w:rPr/>
      </w:pPr>
      <w:r>
        <w:rPr/>
        <w:t>and/or product information inquiries to SUPPORT @ INFIN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cribing to our MHS Librarian! mailing list - which</w:t>
      </w:r>
    </w:p>
    <w:p>
      <w:pPr>
        <w:pStyle w:val="PreformattedText"/>
        <w:bidi w:val="0"/>
        <w:jc w:val="left"/>
        <w:rPr/>
      </w:pPr>
      <w:r>
        <w:rPr/>
        <w:t>will include notices of product updates.  To join this mailing</w:t>
      </w:r>
    </w:p>
    <w:p>
      <w:pPr>
        <w:pStyle w:val="PreformattedText"/>
        <w:bidi w:val="0"/>
        <w:jc w:val="left"/>
        <w:rPr/>
      </w:pPr>
      <w:r>
        <w:rPr/>
        <w:t>list, send a message via MHS (CSERVE or NHUB) to LIBRARY @ INFINITE</w:t>
      </w:r>
    </w:p>
    <w:p>
      <w:pPr>
        <w:pStyle w:val="PreformattedText"/>
        <w:bidi w:val="0"/>
        <w:jc w:val="left"/>
        <w:rPr/>
      </w:pPr>
      <w:r>
        <w:rPr/>
        <w:t>with SUBSCRIBE on your subject line.  (CompuServe users can send a</w:t>
      </w:r>
    </w:p>
    <w:p>
      <w:pPr>
        <w:pStyle w:val="PreformattedText"/>
        <w:bidi w:val="0"/>
        <w:jc w:val="left"/>
        <w:rPr/>
      </w:pPr>
      <w:r>
        <w:rPr/>
        <w:t>message to &gt;MHS:Library@Infinite via CompuServe Mai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 index of files available via LIBRARY @ INFINITE, send a message</w:t>
      </w:r>
    </w:p>
    <w:p>
      <w:pPr>
        <w:pStyle w:val="PreformattedText"/>
        <w:bidi w:val="0"/>
        <w:jc w:val="left"/>
        <w:rPr/>
      </w:pPr>
      <w:r>
        <w:rPr/>
        <w:t>with INDEX on your subjec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UTILITIE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-Queue! - Simplifies network printing and print queue manag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Novell NetWare environment.  From within a small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ident pop-up (0 to 2-1/2KB) or from Windows, I-Queue! allow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rs to easily change NetWare print queues and modify "capture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s from within their applications.  I-Queue! is compati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Novell's PRINTCON/PRINTDEF and adds global PRINTCON suppor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Novell's own utilities.  Queue management capabilities include: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lete/reorder print jobs, move/copy jobs between queue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hold/delay printing.  INCLUDES BOTH DOS AND WINDOWS VERS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I-Queue! Server - Turn printers locally attached to any networ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kstation into shared network printers.  Two to four times fas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n RPRINTER, compatible with workstations running Window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compatible with printer ports that do not provi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hardware interrupt suppo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GuardIT! - Intelligent Security for DOS &amp; Windows workst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Novell NetWare networks.  GuardIT! addresses the problem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leaving workstations unattended, and the security iss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is presents.  Unlike other solutions that will reboot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out a workstation after a period of "inactivity", potenti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ding to data loss, GuardIT! locks out keyboard input unti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your NetWare password...even allowing unattended proces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ntinue 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astAway! - A better NetWare broadcast message interceptor.  Get Ne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notification (e.g., SEND) and let your PC continue to pro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don't have to press CTRL-ENTER to continue.  Get notified of ne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ssages while in graphics based applications!  All in 0 to 2-1/2KB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nventional mem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PopIT! - Gain pop-up access to almost ANY program with less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1/2 KB overhead.  Network administrators -- access SYSC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CONSOLE, FCONSOLE and all of your favorite network 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leaving your current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OnCall! - A memory resident "Chat" utility for Novell NetWa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runs in between 0 and 2-1/2 KB of workstation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, straightforward, and easy to use.  NOW INCLUD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T! ELECTRONIC MAIL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ExpressIT! Electronic Mail - ExpressIT! e-mail is full-featured and co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ffective.  All users from beginning to advanced find ExpressIT! easy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 and accessible.  ExpressIT! offers tools to manage your e-mai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unications including multiple mail folders, ASCII file impor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ort, message searching, registered mail and TO/CC/BCC address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T! can be customized to simplify extended e-mail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pressIT! e-mail family includes the following 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Base System - The network version of ExpressIT!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HS-compatible DOS version, which runs in less than 2KB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Remote - A remote version of ExpressIT! (DOS) custom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use on stand-alone/remote PCs.  Includes Personal MH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users to exchange mail with any MHS b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 mail system.  Includes the ability to run the MH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vity Manager from within the 2KB TSR without ex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urrent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for Windows - An upgrade for the network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ExpressIT! offering native support for the Microsoft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, and a wealth of additional features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enabling of other Windows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Remote for Windows - A remote version of the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ExpressIT! customized for use on stand-alone/rem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s.  Includes Personal MHS and allows users to send and rece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with any MHS based electronic mai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pecial Windows based MHS configuration utility eliminat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use the MHS Director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OS/2 Client - An upgrade for the network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ExpressIT! offering native support for the IBM OS/2 v2.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, and a wealth of addition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versions of ExpressIT! include ExpressIT! Directory Assistan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ilitating automatic exchange of user directories between ExpressI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HS GATEWAYS AND UTILITIE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MHS Scheduler - Runs as an MHS gateway to provide you with grea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lexibility in configuring when MHS will connect to a host. 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roves the efficiency of your mail system and reduces long dist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ges.  On a host-by-host basis, the MHS administrator can configu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fferent frequencies of forced connections based on different tim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day, with separate weekday, weekend, and holiday schedul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sible.  MHS gateways and internetwork connections can also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heduled.  The companion RunIT! utility simplifies the creation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tch file gateways...now you can run your tape backup system on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 Librarian! - Allows remote file retrieval and group discussion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abilities.  It runs as an MHS Gateway that allows users to requ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to be forwarded to them via MHS.  Reques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by placing a keyword in the "SUBJECT" field of the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address to the library.  A list of file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ed by sending a message with the keyword of INDEX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Admin can also configure MHS Librarian so that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can request files or directories other than thos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in the index.  Security is provided by a password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generates unique daily passwords, a fixed password, o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create your own password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Librarian! also supports "discussion lists", simila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list server" concept on the internet.  Create discussion li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workgroups such as project teams, technical support forum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lient accounts.  Individuals can subscribe to lists 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a message to the list and every subscriber receives a copy; th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one on the list may reply to the message.  The reply is distribu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ll subscrib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*  PageIT! - An MHS gateway connecting MHS-based electronic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 to full text alphanumeric pagers.  Once configur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messages to an alphanumeric pager is as simpl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a message from your favorite MHS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ForwardIT! - An MHS mail agent for automatically forwar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based electronic mail messages.  ForwardIT! can forw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copy) messages addressed to an MHS address to an altern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wardIT! is most useful in the MHS remote e-mail environ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remote, we refer to field workers or business travelers wh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e ExpressIT! Remote, or other MHS compatible rem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, on a PC or laptop to access their electronic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distant location.  Examples could include a salesper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sales calls, a business traveler in a hotel roo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work-at-home scenar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ForwardIT!, when mail is sent to a recipient's off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, MHS does not allow for a remote user to dial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and retrieve mail waiting for their office address. 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d to this office address can only be picked up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send a message to the user's MHS remote, the se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know the remote address and send a copy of the messag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ForwardIT!, the user leaves a forwarding address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ice, and while they're out, all messages will be forward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opied, to their forwarding address, giving users transpa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to their electronic mail while away from the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orwarding address can be any valid MHS address, 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s via MHS gateways (e.g. alphanumeric pag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Q! - An MHS gateway interface to NetWare print queu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can be sent via MHS to a NetWare print que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pability can be useful for MHS remote sites and/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enabled applications for generating printed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/or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Q! can also redirect print queues on one file ser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remote print queue on another file server via M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ExpressIT! MHS Directory Assistant - A directory serv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ay that automatically creates and updates user ro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multi-host workgroup environment.  Add a user at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 within the workgroup, and the user route will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reated at all other hosts within the workgroup.  Ad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host to your workgroup, and the host and user list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be added to other hosts within the workgro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irectory Assistant is bundled with ExpressIT! but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separate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Notify! - A TSR which runs on the MHS mail server only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notifies recipients of new electronic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d from remote MHS sites, or across inter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ons.  An excellent alternative to MHSALER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Vinci e-mail users!  (MHSNotify! is bundled with ExpressI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ING TRIAL VERSIONS VIA MHS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s of many Infinite Technologies Products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quested via M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information, send an MHS message to LIBRARY @ INFIN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a CSERVE or NHUB, with a subject line of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ING TRIAL VERSIONS FROM COMPUSERVE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s of many Infinite Technologies Produc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on CompuServe!  Look for the following fil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VEN Forum, Library 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DOS.ZIP - ExpressIT! E-Mail (NetWare) (DO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WIN.ZIP - ExpressIT! E-Mail (NetWare) (Window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OS2.ZIP - ExpressIT! E-Mail (NetWare) (OS/2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DOS.ZIP - ExpressIT! E-Mail (Remote &amp; non-NetWare) (DO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WIN.ZIP - ExpressIT! E-Mail (Remote &amp; non-NetWare) (Window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S2.ZIP - ExpressIT! E-Mail (Remote &amp; non-NetWare) (OS/2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SPEL.ZIP - Supplemental file for ExpressIT! (Spelling Diction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IT.ZIP  - Pop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ALL.ZIP - OnCall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TAW.ZIP - CastAwa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QUEUE.ZIP - I-Queu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QS.ZIP    - I-Queue! Ser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ARD.ZIP  - Guard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CED.ZIP - MHS Schedu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IT.ZIP - Page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WARD.ZIP  - Forward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NFY.ZIP - MHSNotif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LIB.ZIP - MHS Librarian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DA.ZIP   - ExpressIT! MHS Directory Assist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Q.ZIP   - MhsQ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on't miss our *FREE* utilities (also in NOVVEN Library 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ERR.ZIP - Network error handlers (CRITTER, SHATTACH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eboot unattended workstations and cle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work erro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Q.ZIP - Create NetWare print queues on a volume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 SY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N.ZIP  - Load TSRs from the NetWare Login Script with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sing available memor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ACT.ZIP - Automatically re-activate deactivated MH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etwork hosts without operator interven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SWP.ZIP - Redirect MHS swap files to a local drive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BPL.ZIP - Configure MHS 1.5C host to host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use the B+ protoco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IT.ZIP - Send MHS messages from the DOS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us, other helpful text files and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GAT.TXT - NetWare MHS and Gateways over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MEM.TXT - PC Memory management/architecture over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TIP.TXT - Windows vs. NetWare Troubleshooting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and stay tuned for MOR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,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  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  �����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����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          ���� ���          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���  ����� ��� ��� ���  ��� 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� ���  ���  ��� ���� ��� ���  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 ���  ���  ��� ���  ��� ���  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  E   C   H   N   O   L   O   G   I   E  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433 Cronridge Drive, Suite 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wings Mills, MD 211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1-410-363-109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X: +1-410-363-37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HS: Support @ Infin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 &gt;MHS:Support @ Infinite (or 73270,40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: Support@Infinite.ihub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 provided on the CompuServe Information Servic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VVEN Section 4 (GO INFIN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ustrali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ure Technologies, Level 2 - 60 York Street, Sydney NS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61) 02 299-1400, FAX: (+61) 02 299-14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s: Cynthia Kuiper, Richard Denyer or Steve R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ustria (�sterreich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ING LINK GmbH, Wickenburggasse 14, A-1080 Wi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ephone: (+43) 0222-4089071; FAX: (+43) 0222-4089071-1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HS: Support@M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Johannes Zeitelber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Germany (Deutschland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Z 2/4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g. B�ro, K.H. Lendroth, Auf dem Kleinen Feld 8, D-28717 Brem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ephone: (+49) 0421 6361391, FAX: (+49) 0421 636234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HS: KLendrot@Lend-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Karl-Hermann Lendr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Z 0/1/3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COM Franchise GFI, Gesellerschaft f�r Informationssyte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riebs GmbH &amp; Co. KG, Bayerische Str. 32, D-10707 Berl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9) 030 8819011, FAX: (+49) 030 8822792, MHS: Juergen@M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J�rgen Kna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Z 5/6/9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Computer GmbH, W�rzburger Str. 62-68, D-63739 Aschaffenbur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ephone: (+49) 06021-3969-0, FAX: (+49) 06021-3969-2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HS: STW@SHIFT-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Stephan H. Wis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Z 7/8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Computer GmbH, Niederlassung Freiburg, Rimsinger Weg 1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-79111 Freiburg im Breisga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9) 0761-45233-0, FAX: (+49) 0761-45233-95, MHS: PD@INTEG-F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Peter de Wa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Norwa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nor Kompetanse AS, N-1816 Skiptvet, Langl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7) 6980 9766,  FAX: (+47) 6980 9814, MHS: Olaf@InfoKo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Olaf Ber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South Afric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 Packaging Company, 89 Hill Str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rndale, Randburg, 21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27) 11 792 3714,  FAX: (+27) 11 792 25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Andre Ma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Spai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SI, Calle Bac de Roda 198, 08020 Barcelon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34) 3 266 3120,  FAX: (+34) 3 266 45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Josep Rif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Swede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ktrosys, Sandtorpsvagen 10, Nynashamn 149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6) 8 520 18200,  FAX: (+46) 8 520 181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Mats Gah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Switzerland (Schweiz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urhofer Informatik, Birkenweg 2, Postfach: 353, CH-8304 Wallisell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1) 01-830-61-41, FAX: (+41) 01-830-70-47, CIS: 100016,22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Fritz Maurho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U.K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Connect Limited, St. John's Innovation Centre, Cowley Road, Cambrid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4) 223 423523, FAX: (+44) 223 420655, MHS: SBacon@NetCon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