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      /|     ___/\______ __  /\       /\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_____  \/| __/ | ____\_/  \____/|  \/  \  __ /  \|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/    /   \||    |/  FB\/  __//\  |   \   \(__)\   \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/  __/    /||    |  \   \   \/  \ |    \   \  \ \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\_____/ __    |  /\   \       \|   \    /   \/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/  /   ||    |  \/   /        \   |\  /|   /  \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/   \___||____|  ____/\  /\____/___| \/ |__/   /\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====================\/======\/==================\  /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EN'S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 up wallet from desk, go right, open the cooker and take the key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it.  Walk to button on right, use it, right, use button in ele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k left, walk to the car, take screwdriver from hood, walk down, walk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vel to Sparkey's B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E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inventory, open wallet, remove cash card, place in inven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k to Sparkey the bartender, use the card scanner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h card.  Talk to guy at the bar, he'll tell you the location of C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vel to your f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, up, use keypad on the left, enter 5106.  Pick up cartridge nex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on the left wall (the one labelled "Important").  Open the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the cartridge in the interface, use the network monitor in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ner, type LOGON RYAN, type BLACKDRAGON, type  LIST CARTRIDGE, READ PR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knife from bed.  Travel to Louis'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UIS'S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left, you'll get mugged, left again, down, use keypad.  Enter 5238,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o toilet, take the two sneakers and put them both on.  Open unit o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 and take the membership card.  Use it.  Travel to pool h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OL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right, talk to assistant, use reader by upper door with card from Loui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up, use lift control, down, talk to bartender, left, left, use keyp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down.  Enter 5222, down.  Talk to Silverman, use card scanner on his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cashcard, take gun.  Travel to Regency ho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ENCY H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up, talk to receptionist, use card scanner with cash card, take key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button by elevator, go up, use controls with keycard.  Go down, 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repoint at end of hall, open firepoint, take axe out of firepoint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, up, use controls with knife, use wire with knife, use handle in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corner of elevator, use lift doors with axe, open inventory, use a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inventory, use gun, left, down, open inventory, use 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EAM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,  down, take crystal, right, use first door, use plinth with k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right, down. Travel to your f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network monitor in your room, type LIST NEWSNET, READ TVSPECIAL, trav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Six Stu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, right, right, down, down, down, left, open inventory, use gun,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panel by your victim, left, up.  Take brochure from desk, drop it,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card from under it, left, use keycard with lock by bottom door,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fusebox with screwdriver, take fuse, up, right, right, up, use lad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winch control, put fuse in winch control, replacing burnt out on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ch control to drop crate of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EAM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, down, left, first door, use the door, use plinth with key.  Get a b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le from the upper right corner of the area, travel to Eden's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EN'S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keypad by the door.  Enter 2865.  Up, up, use button by door right,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lift control, left, left, use organizer on the bed beside the shirt.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shing "P" until Sartain Industries address appears.  Travel to Sar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RTAIN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keypad by door up, enter 7833, up.  Open inventory, use gun, left,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elevator control, down, use crystal to stop the guards' shots, down,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case, take the papers, use the papers and  read all the way through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wo addresses, right, up, down, left.  Open inventory, use gu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oy Sartain's  helico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EAM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, use door on the right, use key on plinth, left, get the wire cu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ruck, up, up, travel to boat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T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piece of railing, use bottle on pipe to fill it up with water, right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ction box in upper left, use junction box with rail, use junction bo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r bottle filled with water.  Use hole in balcony,  use hole in window,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, use  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EAM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, down, left, use the other door, use key on plinth.  Go up.  Trave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el's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EL'S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wall at bottom of the screen, down, get blue data cartridge by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vel to your f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network interface, put Chapel's cartridge in it, use network moni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LOGON BECKETT, password  SEPTIMUS, LIST CARTRIDGE, READ BRIEF. 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 gate with wire cutters, down, take skeletal hand, down, down, take cl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altar, drop it, take candlesticks off altar,  drop them, use ha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e in altar (where the cloth used to be), use altar, use the hol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ar, use tomb lid, take the two gems and a rock out of the tomb,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r to the left of the tomb, take a third gem, use the stone tile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oom with the three gems, right, up, use the statue.  Matc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f-circle with 3 lines through it on the top with the half-circle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through it on the bottom.  Down, take rocks, down, right, take roc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, left, take rocks, up, take rocks, use cart with all the rocks, use c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down, down, left, down, use hole to the right of the door to drop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, up, up, left, listen to Beckett's speech.  After he's done, run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.  He will get run over by a subway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SHORT GAM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