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70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 that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be used in 25, 43 (EGA) &amp; 50 (VGA) line mode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VGA.BAT, if you have a VGA card it will give you a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if EGA a 43 line mode.  The graphics program (BM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to save about 20k.  PFEDVGA.BAT  &gt; BMOD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MOD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way of achieving 43/50 line mode is to load ANSI.S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FIG.SYS file, (DEVICE=C:\DOS\ANSI.SYS) this allow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s command.           SAMPLE BATCH &gt; MODE CON LINES=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ODE CON LIN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use BMODE.EXE if ANSI.SYS is already installed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memory problems then you can't use these modes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use remotely, results are not fav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can process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 #'s to the command line.  Make sure to ad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#'s.  If run without conference #'s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TIMESDL         - Run DL counter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) PFED TIMESDL 0 2 3   - Only process conf #'s 0, 2,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LIST        -  Master List for all conf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) PFED LIST 0 2    -  Master List for ONLY confs 0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MY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ly specified confs can be sorted.  There is also a '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will sort only UPLOAD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          (sort all dirs of all con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0 2       (sort all dirs in confs 0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UPLOADS   (sort all upload dirs in all con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1 UPLOADS (sort upload dir only in conf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     Proggy  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--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McAfee's SCAN v119 (SCAN)     488k 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McAfee's SCAN v2.1 (SCAN)      ? 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ThunderByte v6.24  (TBSCAN)   256k 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Dr. Solomons v6.64 (FINDVIRU)  ? 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F-PROT v2.14       (F-PROT)    ? 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)New Scan, 3)Thunderbyte, &amp; 4)Dr. Solomon's ru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  #5)F-Prot is a tigh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�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