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S BOOMLAB v.3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AILED TESTS: OLD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</w:t>
      </w:r>
      <w:r>
        <w:rPr/>
        <w:t>FAILED TESTS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full PCBoard upload processor that is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FED.  It can also be used with other BBS's i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y.  How the program is configured is based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you obtained it in.  Run SETUP for BOOMER Utils,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FED, and BSETUP for the BOOMLAB Stand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B_xxx)   Have problems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OARD BBS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batch file to perform some of the basic BOOM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such as add and delete BBS ad files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function's in setup question's 10, 11, 12, &amp; 18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- Options are listed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se FILE_ID.DIZ / DESC.SDI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Maximum age of newest file in days. 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0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1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is is a filelist not the actual file to add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list of files to add, one per line. 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2) File with BBS-adds listed to be deleted from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-Drive letter. (Ex: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Enter #1-5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cAfee's NEW Virus Scan   SCAN       V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) F-Prot                    F-PROT     V2.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) Full path &amp; filename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8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d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.  (Option 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z  -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cAfee's SCAN, ThunderByte, Dr. Solomon's or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 One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z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10/09/94 - Added support f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9 09/29/94 - Minor bugs; blanks in DIZ strip, |dz in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