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ustom Dos Matrix Pro v1.5 -- Crypt Keeper [GNX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: Wassup guyz?  Made this matrix cause too many boardz used a lite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trix....At first, this shit wasn't configurable at all.  T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ple of my kewl friends who I'll greet later made me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figurable so this is it.  Took me a FUCKING long time so you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cken appreci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I guarantee that something will happen.  That's all I'll s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't blame me if your hard drive gets trashed or you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s smoking.  It ain't MY fucking problem and you ca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ack shit about it. AHHAEHHAEH sucker...  Oh yeah.  O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uarantee, there are ABSOLUTELY NONONONONONO backdoors i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ompile it if you want and look for backdoors.  I dare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'll decompile.  Won't do any shit to your hard drive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ng unless your computer sux like shit.... Ummm... on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ng.  DON'T RIP!!!!!!!!!!!!!  I'll fucken kick ur ass. :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Total configurability.  There ain't a SINGLE thing (ok, may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wo but who cares?! :-&gt; ) that isn't confiruable in this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e ansi positions, files, and shit like that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stomized for YOUR needs.  I didn't take much time to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z so YOU make the fucken changes.  Oh yeah.  Another feat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d as MANY fucken PPE's and commands that you want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rix.  It can take it.  But can your SYSTEM take the processing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mm.. That's it.  Everything else is standard shit lik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, nup, all that shit.  Have Ph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Put it into your welcome 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C:\CK-MTRX\CK-MTRX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all.  Edit your CFG file first.  Most of this is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so it should be simple enuf.  The config option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config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More thing: If you need any help or shit or want a PPE done for yo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mme a call at Eternal Death 718.461.2203 NUP: FASTWAREZ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't bother applying unless you're kewl....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k for me somewhere on Arcade BBS or other kewl boar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: Cap'n Crunch - Fuck, I can't help greeting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 Viper - Call some more you di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stream - Where da fuck is ur second node damnit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cop - More uploading man!!!! MORE MORE MOR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al - You SUCKSCUKSUCKSCUSCSUKCSUUSCUSC :) eheh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in GNX - Thanx for letting me in... 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KEWL people in da scene - Keep up the warez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5 - Added external PP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 Big fuckup.  Forgot about multinode support. 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on one node wrote a message and someone el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another, it would mess up because it tri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e file.  Cleared it up by making temp file CK-MTRX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node 1, ck-mtrx.2 for node 2 etc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nstead of clearing screen after check and app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commands, will simply move the screen to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redisplay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Some bug fixes somewhere like in the name prompt. 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' and shit like that couldn't be put in.  Oops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Other shit that you'll find somewhere or no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Updated for use in PCB 15.2, compiled with PPLC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 - First release....Boy, this was a kewl release...Noth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duh, I wonder why...) :-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