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4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1 am to 6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 that proves ownership of that program.  But not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sk must be performed every time the purchaser wa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s permitted to the functional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3.3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mory manager is present, it must be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The NeverLock  program is made up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executable  file, with  no data  files to  keep track 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 it from the distribution  diskette to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run the  EXE file.   Watch the  introduction unti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ditions  of Use'  appear.  Read  the  conditions, answ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truthfully and 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introductory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s you want  it to do, and  giving you a chance  to sto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 to proceed, NeverLock  will search the 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files that contain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change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its work directory.  In  case the newly created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processing the files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K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UPDATE         $ 29.95 (USA)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ince you already own Universal NeverLock, you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an get the next update for much less.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e will send you the latest full Universal    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pdate for only $ 29.95 (USA)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4-PACK         $ 99.95 (USA)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ave even more money!  Buy the next 4 Universal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pdates at the best price of only $ 99.95 (USA)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Universal Update will arrive about once  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 months.  We ship automatically as soon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s the new version is ready.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Update      NEW LOW PRICE !    $ 2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4-Pack    ( next 4 updates )   $ 9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Update      NEW LOW PRICE !    $ 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4-Pack    ( next 4 updates )   $12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