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S SETTING UP OR RUNNING LORD 3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3:47 AM - I am kind of rushing this releas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golf I'm suffering programming this is killing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it ov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wo players are on at the same time, sometime when one lea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ne gets mailed about it twice.  Couln't find it, but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iggi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a few places where the text wraps around the RIP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gly way, I just didn't have time to beautify the whole game, bu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well us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two RIP screens that I know about that still use th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tyle from 303, I don't feel like changing them, think of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o remember 303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thing flakey was going on with the NPC's adding to the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it's fixed, if not, you'll have to live with them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ho have not posted recentl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 kind of major bug, chances are a LORD320.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released, check my BB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like usual, the biggest problem Sysop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ting the game up correctly with their BBS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rop file, fossil or locked port spee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RDCFG.EXE there are THREE com routine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:  Seem to be the most reliable, I use them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-node Renegade system, which uses X00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38400, I have LORD also locked at 38400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settings to Internal - Smoothly overides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ossil Routines : Lots of people use these settings, b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it made node 2 hang up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ssil Routines:  Very untested by myself, although Steve Lo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comends then highly - The problem I h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could not get the game to detect RI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, so I went back to Internal,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, Steve also tells me this is the onl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supports higher then 38400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options are in the setup a node menu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m Ports? and Reset Com Ports?  Both of these default to 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hat 303 used - I just added the option of turning one or bo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minute, in case that helps some people or some use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about them.  Most systems should probably leave them 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to experi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s get garbage, this is a sign that your user is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 then the game is sending at.  Hit Alt-I from insid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is on to see what LORD is sending/locked at.  Hit Alt-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ther Al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people fix this by changing there locked baud rat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ifferent from thei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 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