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 Backup Program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akes your IPS file and your console image, and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up file that will let you restore your console image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rainer or fix ends up being flaky.. It generates the back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SPI, but it's still just an I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asically looks at where your IPS would mak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affected areas into another IPS file. The only problem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 patches beyond the existing filesize. Restoring the backup IP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tended will still leave some garbage at the end of your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PSFIX to cut the file length back to norma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me up with this program because I usually kept a 'clean'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my hd whenever I tested trainers... and I got tired of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to write this utility.. I was planning to write i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atching/backup program but decided it wouldn't be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included two batch files to simplify the entire process,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oo lazy to type.. IPSGO and IPS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acking up a program file and storing IPS chan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SGO consolefile ip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storing program file to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SNO consolefile spi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-- Ice King '94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