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Away! 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reat to be able to be notified of inbound e-mail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print job via a NetWare message broadcast (i.e.,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NetWare broadcast will stop whatever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your PC until you press Ctrl-Enter.  And th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when you walk away from your desk for awhile to l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r recompilation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NetWare broadcasts won't pop-up over graphics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mean that you may not get a message for awhile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in a word processor or graphics package that uses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designed to overcome both of these limit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better way of handling NetWare message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memory-resident overhead of less than 2-1/2KB, you'll har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otice that CastAway! is loaded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CastAway! v2 now provides a pop-up interface allow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as well as receive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the CastAway! hot-key (the default is ALT-C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nfigurable, see the section CHANGING THE DEFAULT HO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, and a menu will be displayed listing all user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your file server.  Highlight a user and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a broadcast message to that user.  Or use the F5 Mar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several users, then press Enter to send a mess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users.  Supervisor equivalents can also tak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ocumented key, Shift+F5 to mark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.ZIP file includes a 30-day trial version of CastAway!,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ry CastAway! for 30 days of actual use before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provided free of charge for customers of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' ExpressIT! Electronic Mail system.  Others ma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for $99 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STAWAY!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running ExpressIT! Electronic Mail,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NSTAL program to serialize CastAway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CastAway!, simply type the command CAST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CastAway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receives an inbound message, it will pop-up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application, make a sound similar to an offic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, and display the broadcast message.  You can press &lt;Escap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CastAway! displa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f I'm away from my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's where some of CastAway's advanced features com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uses several delay timings to control how i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stAway! detects that you haven't pressed any keys withi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period (the default is 120 seconds = 2 minut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assumes that you are not currently working on your 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not pop-up the broadcast message delay.  Instead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flashing symbol in the upper right hand corner of the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, and make a "phone ringing" sound based on the tim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Ring Delay" period (the default is 60 seconds = 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activity is occurring, your PC keeps execu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running...until you press a key on the keyboard. 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astAway! will pop-up and display the broadcast mess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haven't been away from your desk long enoug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to take effect.  In that case, CastAway! will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the broadcast message.  However, if CastAway!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ts &lt;Escape&gt; keypress within the "Wait Delay" period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15 seconds), it will assume that you are not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your PC, and will allow your PC to continue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at was running before the broadcast messa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..until you press a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that sounds a little confusing...it is...at least to descri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peration, we think you'll find that it works the way that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displays command-line parame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CastAway! from memory, only if CastAway! w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CastAway! to use disk overlays in favor of expan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CastAway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CastAway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CastAway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CastAway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CastAway! not to use upper (high DOS) memory.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greater than 15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seconds, CastAwa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the PC to be inactive.  (default = 12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=99  where 99 is a value greater than 15 sets the ring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broadcast message is pending, CastAway! will wa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period between rings.  (default = 6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a broadcast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CastAway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 = 15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CastAway! will not pop-up unless the hot-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disables all audio (sound)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0    enables the default "double pulse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1    enables the "phone ringing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2    enables the "standard beep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3    enables the "phasors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4    enables the "mystery sound"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FF   temporarily disables CastAw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re-enables 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CastAway!'s default hot-key of ALT-C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CastAway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CastAway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CastAway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CastAway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alone defaults to the &lt;ALT&gt;-&lt;C&gt; hot-key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 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X tells CastAway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#Z tells CastAway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F12 tells CastAway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%F5 tells CastAway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&amp;Z tells CastAway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pops up, or after exiting CastAway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ound effects have been determined to cause occa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NetWare non-dedicated servers. 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ch problems, try loading CastAway! with the /S2, /S3, /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was written by Brett War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would like to thank the following people for their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piration in developing CastAway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ll Carter, whose NCAST, and numerous discussions about N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bring about the development of CastAway!  It's onl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I had to take so long to get aroun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iginal "castaways"...the cast and crew of Gilligan's Is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piration.  "No phone, no lights, no bumper cars...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uxury...like Robison Crusoe, they're as primitive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CASTAWAY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Away! is currently available for $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CastAway! at $99 per file server.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(up to 3 products)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 or (410) 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VENA</w:t>
      </w:r>
    </w:p>
    <w:p>
      <w:pPr>
        <w:pStyle w:val="PreformattedText"/>
        <w:bidi w:val="0"/>
        <w:jc w:val="left"/>
        <w:rPr/>
      </w:pPr>
      <w:r>
        <w:rPr/>
        <w:t>forum.   (GO INFINITE to access this for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 (through CSERVE or NHUB), you can address technical</w:t>
      </w:r>
    </w:p>
    <w:p>
      <w:pPr>
        <w:pStyle w:val="PreformattedText"/>
        <w:bidi w:val="0"/>
        <w:jc w:val="left"/>
        <w:rPr/>
      </w:pPr>
      <w:r>
        <w:rPr/>
        <w:t>support 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notified of new releases of this product, or other</w:t>
      </w:r>
    </w:p>
    <w:p>
      <w:pPr>
        <w:pStyle w:val="PreformattedText"/>
        <w:bidi w:val="0"/>
        <w:jc w:val="left"/>
        <w:rPr/>
      </w:pPr>
      <w:r>
        <w:rPr/>
        <w:t>Infinite Technologies products, please sign up for our "updates"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, send a message to Updates@Infinite with a</w:t>
      </w:r>
    </w:p>
    <w:p>
      <w:pPr>
        <w:pStyle w:val="PreformattedText"/>
        <w:bidi w:val="0"/>
        <w:jc w:val="left"/>
        <w:rPr/>
      </w:pPr>
      <w:r>
        <w:rPr/>
        <w:t>subject of SUBSCRIBE.  The Infinite hub can be reached via CSERVE</w:t>
      </w:r>
    </w:p>
    <w:p>
      <w:pPr>
        <w:pStyle w:val="PreformattedText"/>
        <w:bidi w:val="0"/>
        <w:jc w:val="left"/>
        <w:rPr/>
      </w:pPr>
      <w:r>
        <w:rPr/>
        <w:t>or NHUB, or with a direct phone call to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users can send a message to MHS:Updates@Infinite</w:t>
      </w:r>
    </w:p>
    <w:p>
      <w:pPr>
        <w:pStyle w:val="PreformattedText"/>
        <w:bidi w:val="0"/>
        <w:jc w:val="left"/>
        <w:rPr/>
      </w:pPr>
      <w:r>
        <w:rPr/>
        <w:t>with 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the internet, send a message to Updates@Infinite.ihub.com with</w:t>
      </w:r>
    </w:p>
    <w:p>
      <w:pPr>
        <w:pStyle w:val="PreformattedText"/>
        <w:bidi w:val="0"/>
        <w:jc w:val="left"/>
        <w:rPr/>
      </w:pPr>
      <w:r>
        <w:rPr/>
        <w:t>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nd discussion lists available through our</w:t>
      </w:r>
    </w:p>
    <w:p>
      <w:pPr>
        <w:pStyle w:val="PreformattedText"/>
        <w:bidi w:val="0"/>
        <w:jc w:val="left"/>
        <w:rPr/>
      </w:pPr>
      <w:r>
        <w:rPr/>
        <w:t>library service, send a message to Library @ Infinite with a subject</w:t>
      </w:r>
    </w:p>
    <w:p>
      <w:pPr>
        <w:pStyle w:val="PreformattedText"/>
        <w:bidi w:val="0"/>
        <w:jc w:val="left"/>
        <w:rPr/>
      </w:pPr>
      <w:r>
        <w:rPr/>
        <w:t>of INDEX.  (CompuServe Mail users use MHS:Library@Infinite, internet</w:t>
      </w:r>
    </w:p>
    <w:p>
      <w:pPr>
        <w:pStyle w:val="PreformattedText"/>
        <w:bidi w:val="0"/>
        <w:jc w:val="left"/>
        <w:rPr/>
      </w:pPr>
      <w:r>
        <w:rPr/>
        <w:t>users use Library@Infinite.ihub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Infinite Technologies products, call</w:t>
      </w:r>
    </w:p>
    <w:p>
      <w:pPr>
        <w:pStyle w:val="PreformattedText"/>
        <w:bidi w:val="0"/>
        <w:jc w:val="left"/>
        <w:rPr/>
      </w:pPr>
      <w:r>
        <w:rPr/>
        <w:t>800-678-1097 or 410-363-1097, or FAX 410-363-0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^2:  The New High Performance Standard for MHS Message Rou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- The new high performance standard for MHS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compatible with any SMF (Standard Messag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pplication or gateway, such as Da Vinci eMail, Note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gasus Mail, BeyondMail, and ExpressIT!  Connect^2 supports SMF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MF-70 applications and gateways, with limited support for SMF-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such as the NetWare MHS driver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also provides direct connectivity with your exist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  Connect^2 can connect over a network conn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ly, to MHS 1.2, MHS 1.5, NetWare Global MHS 2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HS 2.0, as well as other Connect^2 hosts. Connect^2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nnectivity with public hub services, such as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ub or LanSoft's InterHub service, to provide a tru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with MHS is only a small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hat Connect^2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your users expect a lot from your e-mail system.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s quickly and reliably to others both inside and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.  You're committed to a high performance, open mess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hat allows you to select the best vendo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s: e-mail, fax and calendar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atisfies all of these requirements. Connect^2 is an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essage router that may be installed in new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used to upgrade an existing MHS system.  It offer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system reliability, and full compatibility with over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MF compatible applications.  Connect^2 doesn't repla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system, it compli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upports both NetWare and non-NetWare environment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existing MHS and Global MHS installations. 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ExpressIT! Directory Assistant for us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synchronization among cooperating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 in th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On CompuServe, download C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Remote - The new standard for remote e-mail acc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-compatible applications.  C^2 Remote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C^2, MHS or NGMHS message router to retriev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When used with Connect^2, remote users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preview mode, allowing them to tag the message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download.  C^2 Remote also supports gateways, manual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PC keyboard for those hard to make connections, mail fi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message priority or size, and mail pickup across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a dial-u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REMO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RE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GATEWAYS:  For Connect^2, MHS 1.5 and NetWare Global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SMTP - A high-performance, multitasking, SMTP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nect^2, MHS, or NetWare Global MHS.  C^2SMTP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onnectivity to existing Unix hots, or dial-up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to an internet service provider.  C^2SMT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up to 100 concurrent inbound and outbound SMTP ses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high-volume e-mai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SMT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SMT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X - Users can send outbound FAXes from their desk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s sending an e-mail message.  Connect^2FAX sha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you've already installed for Connect^2 or MHS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outbound FAX requirements.  Use your e-mail syste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X without leaving your desk.  Requires a CAS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FA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FA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CSys - Users can send and receive FAXes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s with the award-winning FACSys software.  C^2FACSy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ubmit FAXes via a variety of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nect^2 or MHS-based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Windows prin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TSR that captures pri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CAS driver allowing CAS applications t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X server across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FAXBIOS driver allowing FAXBIOS appl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the FAX server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FAX routing can be provided through DID, DTMF, or OC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capabilities of your installed FAX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Pager - (Formerly PageIT!)  Extend the reach of your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include alphanumeric pagers.  Send messages via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ational paging service, allowing the transmission of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not just phone numbers.  C^2Pager allows you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 information to travel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AGE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AGE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Queue - (formerly MhsQ!) Provides a means for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messages to a NetWare print queue, allowing remote si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abled applications to generate printed output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Queue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or at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via your Connect^2 or MHS messag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Q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Q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Library - (formerly MHS Librarian!) A Connect^2 o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llows users to request information remotely. 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with the keyword of INDEX.  The system Admi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figure C^2Library so that selected users can request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ther than those that appear in the index. 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 password program that generates unique daily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password, or you 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Library also supports "discussion lists", allow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 to and participate in group projects and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LIB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LI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Mail for MCIMail - Connects your e-mail system to MCI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widely recognized public mail system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UUCP - Provides dial-up connectivity to Unix hos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service providers for e-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Rules - Improves the speed and efficiency of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andling, by allowing users to create rules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ssages based on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UEU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UEU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hardware interrup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(formerly LockIT!) Intelligent Security for DO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orkstations on Novell NetWare networks.  GuardIT!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of users leaving workstations unattend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that this presents.  Unlike other solution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or logout a workstation after a period of "inactivit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ly leading to data loss, GuardIT! locks out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you enter your NetWare password...even allowing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GU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GU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ASTAW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ASTA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OP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OP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ONC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ONCAL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Connect^2 Remo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Connect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or Remote MHS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Connect^2 Remote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OS2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OS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sed with NetWare MHS or Connect^2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global e-mail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ducts in this category are designed for use with</w:t>
      </w:r>
    </w:p>
    <w:p>
      <w:pPr>
        <w:pStyle w:val="PreformattedText"/>
        <w:bidi w:val="0"/>
        <w:jc w:val="left"/>
        <w:rPr/>
      </w:pPr>
      <w:r>
        <w:rPr/>
        <w:t>NetWare MHS 1.5.  Their functionality is built into the Connect^2</w:t>
      </w:r>
    </w:p>
    <w:p>
      <w:pPr>
        <w:pStyle w:val="PreformattedText"/>
        <w:bidi w:val="0"/>
        <w:jc w:val="left"/>
        <w:rPr/>
      </w:pPr>
      <w:r>
        <w:rPr/>
        <w:t>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SCH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CE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4WAR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4W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EXD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EXD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NOT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NF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CONNECT^2 OR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Connect^23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, or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hub directly at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se files in Library 4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VENA forum, or type GO INFINITE to access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.ZIP     - Connect^2 Message R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REM.ZIP  - Connect^2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SMTP.ZIP - Connect^2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AX.ZIP  - Connect^2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Connect^2Pager (Page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Connect^2Library (MHS Librarian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Connect^2Queue (MhsQ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Directory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VENA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