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Quick Start &amp; RSetup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timal Testing and MAKEBOOT.EX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at is Memory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y Memory Fail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Word About Windows &amp; Memory Testin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w RAMexam Test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ays to Use RAMexam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avigating RAMexam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Memory Error! Now What?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w to Avoid Memory Error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 Line Option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Start &amp; R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k you for purchasing RAMexam.  With it, you can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with the confidence that your system RAM 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RAMex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RAMexam is a simple t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Place the RAMexam diskette in th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   Type A: and press enter. (If you are installing from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an A substitute that drive le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   Type RSETUP and press enter.  If the Qualitas Memory Tes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ready installed (386MAX v. 7 includes QMT), RSetup re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MT with RAMexam.  RAMexam includes all the feature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Q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   RSetup prompts you for information, including your name, RAMex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ial number and the directory you want RAMexam installed in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rial number can be found on either the inside front cov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nual or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   If you use MS-DOS 6 MultiConfig, RSetup asks into which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Mexam should install.  The chapter Ways to Use RAMexam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 suggestions about taking advantage of RAMexa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Config setup. 6. RSetup displays the scheduled testing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 on which you can tell RSetup to install a RAMexam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o your AUTOEXEC.BAT file for automated testing.   You may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chedule when RAMexam runs from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the system starts (or is rebo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ly  (the first time the system is turned on or boot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ekly  (you choose which day of the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ly  (you choose which day of 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efined  (every n days where n is any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ring installation, you have the opportunity to view any changes (and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) before they are made to your start-up files.  If you choose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Setup to make the changes then your original files will be backed-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ex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al Testing and MAKEBOOT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emory Tester includes a program called MAKEBOOT.EX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s a bootable diskette configured to test your system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ident software active.  This is optimal for testing effectivenes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MAKEBOOT you need a formatted floppy disk.  MAKEBOOT deletes all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from this diskette. The diskette needs to be the correct size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rive A: (unless your system boots from another floppy). 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into the drive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BOOT a: [c:]       where a: is the destination drive and c: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 drive letter from which you normally boot (do no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ckets).  MAKEBOOT asks you to choose between having a Full or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 run when booting from the floppy.  A Quick test usually tak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inute but is not as thorough as a Full test which can take several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or details, see How RAMexam Tests).  MAKEBOOT transfers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files to the diskette and creates appropriate start-up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this diskette, place it in drive A: and restart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testing completes, remove the diskette and restart your system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o return to your origin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Memory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rm "computer memory" is ambiguous.  It is often used to describ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floppy disk storage, system and adapter "read only memory" (ROM),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apter "random access memory" (RAM) and so on.  For the purpo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the term "computer memory" (or just "memory") ref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w or rows of system RAM chips that exist somewhere in your PC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mory in which your software runs and it is the memory RAMexam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w components in your PC are as crucial to its operation as memor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dware which manages memory. Defective memory can cause data loss,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onitor from displaying properly or even cause your hard disk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lement in your system depends on the correct operation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apacity of PC memory to store information is measured in byt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ical PC comes standard with several megabytes of RAM.  A megabyte eq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million bytes (actually 1,048,576) - approximately the amoun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ed to hold the text for a 600 page paperback novel.  Each byte on an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tible system contains eight bits.  This means that the average PC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r megabytes of RAM has over 33 million bits -- each one ready and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valu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's take a look at just one bit.  Each bit "holds" one of two values --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1 -- depending on its electrical state.  All the information in your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ounts to nothing more than a series of bits, each one holding a 0 or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he word "memory" has six characters, each represen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in memory, for a total of 48 bit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01101 01100101 01101101 01101111 01110010 011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e        m        o        r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bit is significant.  What would happen if the last bit wa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ective memory chip and was stuck as zero? The new word would be "memor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f your software program got loaded into the defective bit then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very good chance your system would crash.  Your PC operat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umption that each bit (all 33 million in the above example)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fectly every time you use your P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Memory F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ople expect most machines to break eventually.  We look at all the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s -- hard drives spinning rapidly for hours on end, car engine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ousands of miles -- and we know that eventually the machine will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.  We see it happen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, then, should we be so surprised to learn that system memory also fai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M itself may not spin, chug or move but it is acted upon in countless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ways that, given RAM's fragile nature, can have devasta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ddition to faulty RAM, RAMexam may detect errors which occur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ults in the  memory subsystem - the hardware that manages the 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fortunately, there is no way for software to determine the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defective RAM and a defective memory subsystem.  The cau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ure, though,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are some of the most common (though by no means all) reas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emory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opened your personal computer then you know that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tal case are relatively vulnerable electronics.  Brushing agains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M while carrying even the slightest static charge can destroy chi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ing them to momentary discharges of excessive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Surges (large and 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all know about the devastating effect lightning can have on a P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a $20 surge protector may reduce risk, it does not eliminat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fact, power brown-outs -- where power levels dip momentarily (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body upstairs just started their blow dryer) are not handled by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ge protectors and can be just as damaging over time as surg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ually, your PC is hit with a power surge every time it is tur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lectricity rushes into the cold system.  Even when these brown-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rges do not cause immediate problems, they can stress the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, which has a cumulative damag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st, Smoke and Pet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d you ever wonder why the television is usually the dustiest sp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use?  Dust and other air impurities are attracted by the electrical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inside appliances like your television and PC where they layer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onents including system memory.  Over time, these materials can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enough to carry electrical charges and "short" the PC's circuit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st also forms a blanket, diminishing the electronics' ability to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t and stay cool.  This results in heat stress and additional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in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your hand on the back of a PC that has been running for several h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very warm.  As with all things, PC components expand whe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mperatures increase.  Components of different materials (like the me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M prongs and the plastic material to which it is attached) exp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ract at different rates.  Listen closely to your PC creak when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f after hours of use.  This expansion and contraction can, over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ess the system RAM as well as the connections between the 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ugh we can take precautions (see How to Avoid Memory Errors on page 18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no guaranteed methods for eliminating all chances of memory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we can do, though, is minimize the chances of losing work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ctive memory by using RAMexam to test system memory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ord About Windows &amp; Memory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icrosoft Windows starts up, one of the first things it doe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b almost every available byte of system memory.  Conventional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 DOS memory (UMBs) and extended memory are all allocated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important things for RAMexam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    RAMexam can only test available memory -- which doesn't exis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has allocated all of it.  RAMexam does not run i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ssion under Windows because there is effectively n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    Windows users should be especially zealous about doing peri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M testing because Windows is one of the few application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ultiple megabytes of RAM on most systems.  Frequently, a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 without incident until Windows loads -- at which poin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esses a byte of bad RAM that had never been used before. RAMex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ing is an effective pre-treatment because it warns you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ective RAM before Windows (and your work) trip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RAMexam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ime a bit fails to change its value correctly or erroneously chang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then a RAM error occurs.   Most (though not all) RAM that fails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do so again.  RAMexam uses exhaustive testing to invoke, trap and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 errors before they affect your appl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ike other memory testers, RAMexam uses an underlying consistent 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l to detect RAM errors efficiently even in complex, multiple 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tuations.  Using sophisticated strategies of writing and reading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terns in memory -- where each strategy targets a specific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ilure -- RAMexam provides faster and more comprehensive and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description of the categories of failures for which RAMexam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uck-at:  One or more bits retain the value that exists in the mem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boots, regardless of attempts to write new values in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ion:  Once changed, the value in the defective bit becomes stuck-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inked Inversion:  A bit changes erroneously as the result of a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t elsewher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ed Inversion:  A bit changes erroneously as the result of changes 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other bits elsewher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inked Idempotent:  A bit becomes stuck-at as the result of a chang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elsewher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ed Idempotent:  A bit becomes stuck-at as the result of changes 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other bits elsewher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Mexam detects singular and multiple (coupled) occurrences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basic display, RAMexam provides two testing options: Qui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ll.  Selecting Quick is the same as choosing the transition fault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advanced display.  Selecting Full is the same as choosing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mpotent tests from the advanced display.  All tests can be acc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from the advanced display.  Press ALT-Tab to toggle between bas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Use RAMex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mory Tester may be us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run RAMexam every time you boot your system by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Mexam in your AUTOEXEC.BAT. When running RAMexam this wa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use the command line switch for a "Quick" test. Use R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onfigure your system this way automatically. Running RAMexa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start-up adds between a few seconds and a few minut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 it takes to boot your system, depending on how much mem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nd the speed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run RAMexam as often as you like from the DOS promp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ing RAMexam and pressing enter. Once RAMexam is running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st(s) 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Mexam can test available memory only (you wouldn't want RAMex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write over memory in use by another program).  For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ing, you can use RAMexam on a "clean" system without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such as disk caches, RAM disks and memory managers a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ning RAMexam with no other software active is the most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y to test your system. The program MAKEBOOT.EXE, which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RAMexam,  creates a bootable floppy for this purpos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ing MS-DOS 6 MultiConfig or similar utility then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clean boot configuration which executes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:\path\RAMexam FULL=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d: is the drive on which RAMexam is installed and pat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.  This provides an easy way to test your syste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rt RAMexam, you must be in the RAMexam directory or it must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DO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te for OS/2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Mexam can test the memory on systems that run OS/2.  In fact, RAMexam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M on any Intel 386, 486 or Pentium-compatible microprocessor or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ardless of the operating system.  First, you need access to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ning DOS so you can install RAMexam on that system and use MAKEBOO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reate a bootable test diskette.  (MAKEBOOT does not run in an OS/2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ssion because OS/2 does not support the necessary DOS SYS.COM command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you have your bootable diskette use it as described above.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bserve copyright restrictions and use DOS and RAMexam on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for which they are lic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ing RAMex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two RAMexam displays available, Basic and Advanced. When RAMex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s, it displays the Basic screen. Three windows make up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. The window in the upper left corner of the screen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name and copyright. The window in the upper right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 displays two buttons labeled Quick and Full. Select the desired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right and left cursor (arrow) keys. Press enter to start the 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hird window, centered in the bottom half of the screen, displays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Mexam's Advanced screen is for users who want to see the nuts and bo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testing. Users may switch between the Advanced and Basic screen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Tab (even while te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four windows on the Advanced display, one of which (in the 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corner) is the same as in the Basi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st Selection window, in the top right corner of the screen,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six different memory tests. Each test name is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in which you may enter the number of times RAMexam should run the 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"C" to instruct RAMexam to run the test continually until inte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emory to Test window, in the lower left corner of the screen,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emory regions which RAMexam has identified. Regions displayed in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in use by other software (such as a disk cache) or are not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and cannot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st Status window appears in the lower right corner and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timated time to test completion. While running, RAMexam reads and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bbreviated in the display as "Rd" and "Wr") various test pattern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 This activity appears in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s are available in both Basic and Advanced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display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toggles between color and monochro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if a test is in progress, halts test, otherwise exits RAM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s are available while viewing the Basic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Tab        switches to the Advanced display (use F9 on 83-key 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alternates between highlighting Quick and Ful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starts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s are available while viewing the Advance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Tab        switches to the Basic display (use F9 on 83-key 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selec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Enter     runs the highlighted te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         displays values in hexa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     displays values in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            moves cursor between Test Selection window and Memory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 if there are more memory entries than fit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reen. When in the Memory to Test window the curso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oll the list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s are available while viewing the Help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    prints help topic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      displays previous help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      displays next help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returns to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ory Error! Now What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fortunate, RAMexam will never find a memory error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RAMexam detects defective or damaged RAM then the test halts and a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box appears with all known information abou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fortunately, RAMexam cannot tell you which chip is the culprit.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es memory through special hardware that is responsible for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dividual chips.  There is information within this hardware that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emory address used by software to a physical bit within a chip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is not accessible to software and varies widely from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 Should RAMexam detect defective RAM, here are the recommended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if the error is reproducible.  If a memory error only happens o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not be reproduced it may not be cause for alarm. Occasionally,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le radiation -- which may not recur -- can cause memor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memory error recurs, take your system to a qualified repair fac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tually every system manufacturer uses a unique memory architectur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t is impossible for RAMexam to identify specific memory chi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.  DO NOT ATTEMPT TO REPLACE YOUR RAM UNLESS YOU ARE QUAL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f you are not sure if you are qualified then you probably are not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error information is saved into the RAMexam log file in the RAMex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gnosis of memory errors, beyond that offered by RAMexam,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s-on interaction with the problem system.  It also frequently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equipment.  For these reasons, Technical Support cannot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locating faulty memory chips.  You should speak with a technici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believe that RAMexam itself is not function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void Memory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ith most of life, a byte of prevention is worth a megabyte of c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ntaining a proper environment for your PC can significantly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 of memory failure.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in a dust fre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pets away from computer work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smoke in the same room as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 your PC into its own electrical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a surge protector or, even better, an uninterruptabl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(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use a modem or fax board, make sure that you use a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surge prot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touch the inside of your PC without first ground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 with these precautions, there is no guarantee that RAM will not f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M testing, though, significantly reduces the risk of losing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ctiv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                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              start execution in adv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=n                  run all tests 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[=timeout,response] prompt for action to take, with a defaul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ponse to be used after time-out sec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(Yes)                run RAM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(No)                 skip test and wait until next schedul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(Postpone)           skip test; ask aga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 or /B               force black &amp; whi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or /C            force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                  run RAMexam only if it has not been run sinc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=n                 run Full tests 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                    display data initially in hexadecim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VAL=n             run RAMexam only if at least n days have expire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ce the last time RAMexam wa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                 avoid spurious keyboard lo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              use larger of BIOS and CMOS sizes if they di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KIDM=n               run Linked Idempotent Coupling Fault Test 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KINV=n               run Linked Inversion Coupling Fault Test 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[=filename][,o]     append a log entry to RAMEXAM.LOG or oth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name and use o to overwrite any exist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THLY[=date]         run RAMexam only if it has not run in the last mon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-  if optional date is specified, RAMexam runs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ter that day of the month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DPMI                 do not use DOS Protected Mod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EXIT                 do not exit after running tes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ARITY               avoid spurious parity errors on certa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RAM                 do not recover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=n                run Quick tests 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              use smaller of BIOS and CMOS sizes if they di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=n                  run Stuck-At Fault Test 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=n                   run Transition Fault Test 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384                 recover 384KB COMPAQ-lik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DM=n               run Unlinked Idempotent Coupling Fault Test 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NV=n               run Unlinked Inversion Coupling Fault Test 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EKLY[=day]           run RAMexam only if it has not been run 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ek --  if optional day is specified, RAMexam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 or after that day of the week (Sunday=1, Monday=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