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/MHS Hub: +1-410-363-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: Sales @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&gt;MHS:Sales @ Infinite (or 73270,4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ales@Infinite.ihu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provided on the CompuServe Information Serv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ENA Section 4 (GO INFIN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Connect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messaging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fast, and certainly more efficient than receiving pages of thermal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rom the fax machine.  ConnectQueue is a gateway product for MHS and compatib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rs that allows messages to be redirected to a NetWare prin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print queues can also be redirected via MHS from on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erver running Connect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via your MHS or compatible message r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ave time by automatically printing reports, work order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et traveling users and remote sites transmit print jobs to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mprove speed and efficiency of your repo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nnect, NetWar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 or NetWare MHS version 1.5 mess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etWare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With ConnectQueu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nite Technologies ConnectQueue with Netware Global MH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in this section for instructions on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runs as an MHS gateway proces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UE.  To install the gateway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Login to your file server as a superviso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ake your MHS server off-line by exiting from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MHS Mai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erform the installation process for th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C2Q30DAY.EXE from the distributi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drive to which you have copi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purchased ConnectQueue gateway process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Q.EXE from the directory of your server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pi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Restart your MH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or some reason you wish to remove ConnectQueue With Netware Global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 We recommend that a short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be used.  With GMHS v2.0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GMADM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Select "This Serv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Choose "SMF Gatewa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Press &lt;Insert&gt; to define the gatewa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the following settings (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main for the word "Domain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NGM Name:       QUEUE.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NGM Short Name: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NGM Password: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Description:    ConnectQue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have the 30-day trial version of ConnectQueue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QINST.EXE from the distribu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Copy the contents of the distribution diskett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your server, for example \MHS\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To install the ConnectQueue promp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teway name, supply the short nam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the gateway to GMHS in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ConnectQueue when you run the C2Q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e Connect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on anoth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oute Print Queues to MHS Addresses" allows you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on anoth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Each routing MHS or compatible host requires a licens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nnect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outing print queues.  The options are described in the tab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File Server     Specify the NetWare print queue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etWare Queue       server that will be redir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print output to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time. If the print jo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directed to ConnectQueue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 the job wh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nly between    Specifies the time period dur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jobs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cess jobs only between 10:00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idnight, you must specify 2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3:59.  To process job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6:00 p.m. and 6:00 a.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specify 18:00 and 06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Number of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Queue address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MHS extended address with {C=#}, where # is the number of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three copies of your document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 @ C2Q {C=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ConnectQueue will honor the number of copies requested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nnect/MHS Hub: +1-410-363-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: Sales @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&gt;MHS:Sales @ Infinite (or 73270,4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ales@Infinite.ihu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provided on the CompuServe Information Serv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ENA Section 4 (GO INFIN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FROM INFINIT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nite Technologies offers innovative and easy-to-u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s, designed primarily for the networke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back our products with dependable service and special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dividual requirements.  All of our programs are easy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, and are designed to increase your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lso want to help keep you up-to-date with product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rvices are provided via the following mechanis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puServe Information Service, Infinite Technologies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nd product updates in Section and Library 4 of the NV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um.   (GO INFINITE to access this foru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Connect^2 or MHS (through CSERVE or NHUB), you can addres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nd/or product information inquiries to SUPPORT @ 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be notified of new releases of this product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nite Technologies products, please sign up for our "upda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Connect^2 or MHS, send a message to Updates@Infinit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of SUBSCRIBE.  The Infinite hub can be reached via C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HUB, or with a direct phone call to 410-363-12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ail users can send a message to MHS:Updates@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ubject of SUB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internet, send a message to Updates@Infinite.ihub.co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ubject of SUB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index of files and discussion lists available through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service, send a message to Library @ Infinite with a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DEX.  (CompuServe Mail users use MHS:Library@Infinite,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use Library@Infinite.ihub.co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dditional information on Infinite Technologies products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0-678-1097 or 410-363-1097, or FAX 410-363-08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^2:  The New High Performance Standard for MHS Message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 - The new high performance standard for MHS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^2 is compatible with any SMF (Standard Message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application or gateway, such as Da Vinci eMail, Note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asus Mail, BeyondMail, and ExpressIT!  Connect^2 supports SMF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MF-70 applications and gateways, with limited support for SMF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, such as the NetWare MHS driver for Microsof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^2 also provides direct connectivity with your existing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.  Connect^2 can connect over a network connec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ynchronously, to MHS 1.2, MHS 1.5, NetWare Global MHS 2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MHS 2.0, as well as other Connect^2 hosts. Connect^2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connectivity with public hub services, such as the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hub or LanSoft's InterHub service, to provide a tru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ing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vity with MHS is only a small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that Connect^2 prov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nd your users expect a lot from your e-mail system. 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ssages quickly and reliably to others both inside and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any.  You're committed to a high performance, open mess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that allows you to select the best vendor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ing solutions: e-mail, fax and calendar schedu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^2 satisfies all of these requirements. Connect^2 is an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message router that may be installed in new environ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e used to upgrade an existing MHS system.  It offer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system reliability, and full compatibility with over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SMF compatible applications.  Connect^2 doesn't repla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system, it complime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^2 supports both NetWare and non-NetWare environment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existing MHS and Global MHS installations.  Connect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the ExpressIT! Directory Assistant for us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and synchronization among cooperating hu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 i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On CompuServe, download C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 Remote - The new standard for remote e-mail acces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-compatible applications.  C^2 Remote provi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into a C^2, MHS or NGMHS message router to retriev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.  When used with Connect^2, remote users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preview mode, allowing them to tag the messages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download.  C^2 Remote also supports gateways, manual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PC keyboard for those hard to make connections, mail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message priority or size, and mail pickup across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ia a dial-up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REMO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2REM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GATEWAYS:  For Connect^2, MHS 1.5 and NetWare Global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SMTP - A high-performance, multitasking, SMTP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nnect^2, MHS, or NetWare Global MHS.  C^2SMTP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connectivity to existing Unix hosts, or dial-up S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vity to an internet service provider.  C^2SMT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up to 100 concurrent inbound and outbound SMTP se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ndle high-volume e-mail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SMT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2SMTP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FAX - Users can send outbound FAXes from their desk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as sending an e-mail message.  Connect^2FAX sha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you've already installed for Connect^2 or MHS fo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outbound FAX requirements.  Use your e-mail system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AX without leaving your desk.  Requires a CA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FA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2FAX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FACSys - Users can send and receive FAXes from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ktops with the award-winning FACSys software.  C^2FACSy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to submit FAXes via a variety of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nect^2 or MHS-base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asy-to-use Windows pri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TSR that captures prin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twork CAS driver allowing CAS applications to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AX server across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twork FAXBIOS driver allowing FAXBIOS appl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with the FAX server across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bound FAX routing can be provided through DID, DTMF, or OC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capabilities of your installed FAX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FACSY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2FS1.ZIP, C2FS2.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FS3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Pager - (Formerly PageIT!)  Extend the reach of you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include alphanumeric pagers.  Send messages via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ational paging service, allowing the transmission of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not just phone numbers.  C^2Pager allows you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atch information to traveling pers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PAG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2PAGE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Queue - (formerly MhsQ!) Provides a means for di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messages to a NetWare print queue, allowing remote si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enabled applications to generate printed outpu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^2Queue can also redirect print queues on one fil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remote print queue on another file server or at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via your Connect^2 or MHS messaging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Q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2Q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Library - (formerly MHS Librarian!) A Connect^2 or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that allows users to request information remotely. 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de by placing a keyword in the "SUBJECT" field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ddress to the library.  A list of files may be reques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 message with the keyword of INDEX.  The system Admi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configure C^2Library so that selected users can request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other than those that appear in the index.  Secur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by a password program that generates unique daily pass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xed password, or you can create your own password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^2Library also supports "discussion lists", allowing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bscribe to and participate in group projects an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s via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2LIB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2LIB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Mail for MCIMail - Connects your e-mail system to MCI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widely recognized public mail system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UUCP - Provides dial-up connectivity to Unix hos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ervice providers for e-mail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nnect^2Rules - Improves the speed and efficiency of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handling, by allowing users to create rules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messages based on specified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-Queue! - Simplifies network printing and print queu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ovell NetWare environment.  From within a sm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pop-up (0 to 2-1/2KB), I-Queue! allows users to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NetWare print queues and modify "capture"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-Queue! is compatible with Novell's PRINTCON/PRINTDEF and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PRINTCON support for Novell's ow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management capabilities include:  delete/reorder print jo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/copy jobs between queues, and hold/delay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NCLUDES A WINDOWS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IQUE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IQUEUE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-Queue! Server - Turn printers attached to any network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hared network printers.  Two to four times faster than R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workstations running Windows, and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s that do not provide hardware interrup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IQ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IQS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uardIT! - (formerly LockIT!) Intelligent Security for DO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workstations on Novell NetWare networks.  GuardIT!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of users leaving workstations unattend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issues that this presents.  Unlike other solution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or logout a workstation after a period of "inactivit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leading to data loss, GuardIT! locks out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enter your NetWare password...even allowing unat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 to continue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GUA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GUARD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astAway! - A better NetWare broadcast message trap.  Get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notification (e.g., SEND) without your PC locking up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 CTRL-ENTER!  Get notified of new messages while i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applications!  All in 0 to 1-1/2KB of conventional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CASTAWA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CASTAW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opIT! - Gain pop-up access to almost ANY program with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1/2 KB overhead.  Network administrators -- access SYS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ONSOLE, FCONSOLE and all of your favorite networ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eaving your curren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POP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POPIT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OnCall! - A memory resident "Chat" utility for Novell Ne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uns in between 0 and 2-1/2 KB of workstatio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, straightforward, and easy to use.  NOW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ONCA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ONCALL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T! 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xpressIT! Electronic Mail - The ExpressIT! Electronic Mail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 includes the following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pressIT! - The network version of ExpressIT!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HS-compatible DOS version, which runs in less than 2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EXPDO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EXPDOS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pressIT! Remote - A remote version of ExpressIT! (DOS)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on stand-alone/remote PCs.  Includes Connect^2 Rem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s to send and receive mail with any MH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il system.  Includes the ability to run Connect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or Remote MHS from within the 2KB TSR without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REMDO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REMDOS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pressIT! Windows Client - An upgrade for the network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xpressIT! offering native support for the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a wealth of additional featur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enabling of other Window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EXPW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EXPWIN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pressIT! Remote Windows - A remote version of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ExpressIT! customized for use on stand-alone/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.  Includes Connect^2 Remote and allows users to send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with any MHS based electronic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REMW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REMWIN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pressIT! OS/2 Client - An upgrade for the network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xpressIT! offering native support for the IBM OS/2 v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a wealth of additiona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EXPOS2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EXPOS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versions of ExpressIT! include ExpressIT! Directory Assi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ilitating automatic exchange of user directories between Express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T! can be used with NetWare MHS or Connect^2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global e-mail conne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 GATEWAYS AN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products in this category are designed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MHS 1.5.  Their functionality is built into the Connect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r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HS Scheduler - An MHS mail agent that provides greater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figuring when MHS will connect to a host.  On a host-by-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, the MHS administrator can configure different frequenc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d connections based on different times of the day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weekday, weekend, and holiday scheduling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 gateways and internetwork connections can also be sched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anion RunIT! utility simplifies the creation of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s...now you can run your tape backup system on your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MHSSCH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MHSCED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orwardIT! - An MHS mail agent for automatically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 based electronic mail messages.  ForwardIT! can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copy) messages addressed to an MHS address to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IT! is most useful in the MHS remote e-mail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mote, we refer to field workers or business travel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ExpressIT! Remote, or other MHS compatibl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on a PC or laptop to access their 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distant location.  Examples could include a sales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sales calls, a business traveler in a hotel 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ork-at-home sce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ForwardIT!, when mail is sent to a recipient's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MHS does not allow for a remote user to dial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nd retrieve mail waiting for their office address.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this office address can only be picked up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send a message to the user's MHS remote, the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assume responsibility for sending a copy of the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MH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orwardIT!, the user leaves a forwarding addres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e, and while they're out, all messages will be forwar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pied, to their forwarding address, giving users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their electronic mail while away from the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warding address can be any valid MHS addres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via MHS gate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4WARD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4WARD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xpressIT! Directory Assistant - A directory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that automatically creates and updates user r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multi-host workgroup environment.  Add a user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within the workgroup, and the user route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ed at all other hosts within the workgroup. 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host to your workgroup, and the host and user lis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e added to other hosts within the work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rectory Assistant is bundled with ExpressIT! bu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separ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EXD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EXDA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HSNotify! - A TSR which runs on the MHS mail server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notifies recipients of new 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from remote MHS sites, or across inter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.  An excellent alternative to MHSALE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nci e-mail users!  (MHSNotify! is bundled with Express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 via Library@Infinite, specify MHSNOTIF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line.  On CompuServe, download MHSNFY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ING TRIAL VERSIONS VIA CONNECT^2 OR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s of many Infinite Technologies Produc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quested via Connect^2 or M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send an message to LIBRARY @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CSERVE or NHUB, with a subject line of INDEX, or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NITE hub directly at 410-363-12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TRIAL VERSIONS FROM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Day Trial Versions of many Infinite Technologies Prod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CompuServe!  Look for these files in Library 4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VENA forum, or type GO INFINITE to access thi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.ZIP     - Connect^2 Message 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REM.ZIP  - Connect^2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SMTP.ZIP - Connect^2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FS1.ZIP  - Connect^2FACSys Diskette #1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FS2.ZIP  - Connect^2FACSys Diskette #2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FS3.ZIP  - Connect^2FACSys Diskette #3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FAX.ZIP  - Connect^2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AGE.ZIP - Connect^2Pager (formerly Page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LIB.ZIP  - Connect^2Library (formerly MHS Libraria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Q.ZIP    - Connect^2Queue (formerly MhsQ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DOS.ZIP - ExpressIT! E-Mail (NetWare) (DO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WIN.ZIP - ExpressIT! E-Mail (NetWare) (Window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S2.ZIP - ExpressIT! E-Mail (NetWare) (OS/2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DOS.ZIP - ExpressIT! E-Mail (Remote &amp; non-NetWare) (DO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WIN.ZIP - ExpressIT! E-Mail (Remote &amp; non-NetWare) (Window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S2.ZIP - ExpressIT! E-Mail (Remote &amp; non-NetWare) (OS/2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SPEL.ZIP - Supplemental file for ExpressIT! (Spelling Dictio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.ZIP  - Pop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ALL.ZIP - OnC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AW.ZIP - Cast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QUEUE.ZIP - I-Que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QS.ZIP    - I-Queue!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D.ZIP  - Guar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CED.ZIP - MHS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WARD.ZIP  - Forwar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NFY.ZIP - MHSNotif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DA.ZIP   - ExpressIT! Directory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n't miss our *FREE* utilities (also in NVENA Library 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ERR.ZIP - Network error handlers (CRITTER, SHATT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boot unattended workstations an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Q.ZIP - Create NetWare print queues on a volu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N.ZIP  - Load TSRs from the NetWare Login Scrip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available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ACT.ZIP - Automatically re-activate deactivated 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work hosts without operato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SWP.ZIP - Redirect MHS swap files to a local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BPL.ZIP - Configure MHS 1.5C host to host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B+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T.ZIP - Send MHS messages from the DO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, other helpful text files and re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GAT.TXT - NetWare MHS and Gateways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M.TXT - PC Memory management/architecture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TIP.TXT - Windows vs. NetWare Troubleshoot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nd stay tuned for MO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