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/MHS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: Sales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&gt;MHS:Sales @ Infinite (or 73270,4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ales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provided on the CompuServe Information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ENA Section 4 (GO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ConnectPager extends the reach of your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y converting your alpha pager into a portab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.  Now you may send complete messages to fiel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nel in words and sentences without ever pic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 gateway runs on your MH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ing engine, and uses the existing mod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 Because ConnectPager has been designed for use with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e-mail products, such as BeyondMail, Da Vi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, Infinite Technologies ExpressIT!, and O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may use ConnectPag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messages to alphanumeric pagers from your e-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complete messages, not just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hare modem with MHS or ConnectP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P30DAY.EXE            - 30 day trial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PINST.EXE             - purchased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PAGER.EXE             - ConnectPager gateway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PAGER.OVL             - ConnectPager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PAGER.DBG             - Connect, NetWare Global MHS o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version 1.5 messaging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 Hayes compatible modem installed in the MHS or Connect or MHS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assumes you are installing Connect or Novell NetWare MHS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Installing ConnectPager with NetWare Global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 that you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have the 30-day trial version of ConnectPager, execute C2PIN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opy the contents of the distribution diskett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server, for example \MHS\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To install the ConnectPager With Netware Global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commend that a short name of PAGER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GMHS v2.0, in NGMADM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elect "This Ser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hoose "SMF Gatewa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ess &lt;Insert&gt; to define the gatewa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e following settings (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main for the word "Domain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Name:       PAGER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Short Name: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Password: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Description:    ConnectP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have the 30-day trial version of ConnectPager, execute C2PIN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Copy the contents of the distribution diskett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server, for example \MHS\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o install the Connect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the gateway name, supply the shor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configuring the gateway to GMHS in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If you wish to have ConnectPager gatewa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elections provided by GMH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onnectPager configuration program has a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help system that may be access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.  For more information on any of the oth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, highlight the desired topic,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xecute C2PAGER.EXE; the setup prog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 is display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configuring ConnectPager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this valu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with ConnectP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fault: ATQ0V1E1X0&amp;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des for this fie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with most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.  Refer to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addition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         The entries in this field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hich ConnectPag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deliver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pager ser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AL DELAY            This field specifie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to delay after a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connect to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's terminal before re-t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 SERVICE           This is the telephone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           ConnectPager can send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pager tha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erminal Character Lim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one large e-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multiple pages.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each message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user by user basis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Pagers have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.  If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igh and large messages are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consumed very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nd large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messages from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and make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ware of the system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the message tha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will be truncat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transmitted to the p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When you are finished making your change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-&lt;Enter&gt; to save them, or &lt;Escape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without saving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P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defined Connect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essages either to th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name, or use this "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s the MHS lo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MHS NAME         This entry does not app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USER ON HOST       running ConnectPager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ye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elected a na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to the users on your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no, mail to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ser must be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_NAME @ PAGER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gateway name if differe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must be unique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names on the ConnectPager can send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pager tha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erminal Character Lim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ing one large e-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multiple pages.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each message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user by user basis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Pagers have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.  If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high and large messages are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consumed very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nd large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messages from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and make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ware of the system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the message tha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will be truncat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transmitted to the p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DATE/TIME ?        If set to Y, the date and ti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/N)                   message was sent via e-mai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beginning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PAGER ?         If set to Y,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/N)                   receiving pager has only a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Only numeric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mitted.  Senders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number in the subjec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the first lin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HORT FORM ?        If set to Y, the message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/N)                   field will not be sent, and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ssage headers within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an Existing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pager to modify from the C2PAGER.EX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or view the settings for a pager, highligh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Enter&gt;.  The current pager configur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appropriate information, then press &lt;Ctrl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to accept the changes, or &lt;Escape&gt; to dis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pager definition, highlight the use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elete&gt;.  A warning screen will be presented.  Press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pager; press N or &lt;Escape&gt; to abort the page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 gatewa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let's assume your MHS hos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HUB and you gave ConnectPager to place page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HS names) on your MHS host, then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 unique pager address for each us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 account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JOHN@MAILHUB, pages would be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JOHN@MAIL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 Addresses Not Added to MH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figured Connect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rule has been followed, mail for the user JOH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would be addressed to JOHN@MAILHUB; 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on his pager would be addressed JOHN@P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Redirectio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message redirection technologies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ment your MHS e-mail system.  These technolog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useful with Connect message router, also from Infinite Techn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tWare Global MHS allow distribution lis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This will allow you to send mail to a singl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be redirected to the e-mail account and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products, such as Infinite Technologies ConnectPager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Pager Product Suppor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ntering problems communicating with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pro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ConnectPager under ConnectPager is operational, or purge the file regular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nnect/MHS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: Sales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&gt;MHS:Sales @ Infinite (or 73270,4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ales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provided on the CompuServe Information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ENA Section 4 (GO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FROM INFINIT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Technologies offers innovative and easy-to-u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, designed primarily for the networke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back our products with dependable service and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vidual requirements.  All of our programs are easy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, and are designed to increase your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want to help keep you up-to-date with product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rvices are provided via the following mechanis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puServe Information Service, Infinite Technologies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product updates in Section and Library 4 of the NV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.   (GO INFINITE to access this foru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Connect^2 or MHS (through CSERVE or NHUB), you can addres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/or product information inquiries to SUPPORT @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e notified of new releases of this product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Technologies products, please sign up for our "upda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Connect^2 or MHS, send a message to Updates@Infini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of SUBSCRIBE.  The Infinite hub can be reached via C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HUB, or with a direct phone call to 410-363-12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ail users can send a message to MHS:Updates@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ubject of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internet, send a message to Updates@Infinite.ihub.c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bject of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index of files and discussion lists available throug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service, send a message to Library @ Infinite with a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DEX.  (CompuServe Mail users use MHS:Library@Infinite,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use Library@Infinite.ihub.co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on Infinite Technologies product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0-678-1097 or 410-363-1097, or FAX 410-363-08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:  The New High Performance Standard for MHS Messag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 - The new high performance standard for MH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is compatible with any SMF (Standard Message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application or gateway, such as Da Vinci eMail, Note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asus Mail, BeyondMail, and ExpressIT!  Connect^2 supports SMF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MF-70 applications and gateways, with limited support for SMF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such as the NetWare MHS driver for Microsof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also provides direct connectivity with your existing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.  Connect^2 can connect over a network conne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ly, to MHS 1.2, MHS 1.5, NetWare Global MHS 2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MHS 2.0, as well as other Connect^2 hosts. Connect^2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connectivity with public hub services, such as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hub or LanSoft's InterHub service, to provide a tru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ing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vity with MHS is only a small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that Connect^2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users expect a lot from your e-mail system.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ssages quickly and reliably to others both inside an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y.  You're committed to a high performance, open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hat allows you to select the best vendo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ing solutions: e-mail, fax and calendar schedu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satisfies all of these requirements. Connect^2 is an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essage router that may be installed in new environ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 used to upgrade an existing MHS system.  It offer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system reliability, and full compatibility with over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SMF compatible applications.  Connect^2 doesn't re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ystem, it complime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supports both NetWare and non-NetWare environment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existing MHS and Global MHS installations.  Connect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e ExpressIT! Directory Assistant for 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and synchronization among cooperating h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 i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On CompuServe, download C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 Remote - The new standard for remote e-mail acces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-compatible applications.  C^2 Remote provi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into a C^2, MHS or NGMHS message router to retriev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 When used with Connect^2, remote users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preview mode, allowing them to tag the message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download.  C^2 Remote also supports gateways, manual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PC keyboard for those hard to make connections, mail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message priority or size, and mail pickup acros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a dial-up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REMO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RE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GATEWAYS:  For Connect^2, MHS 1.5 and NetWare Global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SMTP - A high-performance, multitasking, SMTP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nect^2, MHS, or NetWare Global MHS.  C^2SMTP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connectivity to existing Unix hosts, or dial-up 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vity to an internet service provider.  C^2SMT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up to 100 concurrent inbound and outbound SMTP s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ndle high-volume e-mail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SMT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SMTP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FAX - Users can send outbound FAXes from their desk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s sending an e-mail message.  Connect^2FAX sh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you've already installed for Connect^2 or MHS fo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outbound FAX requirements.  Use your e-mail syst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AX without leaving your desk.  Requires a CA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FA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FA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FACSys - Users can send and receive FAXes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s with the award-winning FACSys software.  C^2FACSy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submit FAXes via a variety of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nect^2 or MHS-base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asy-to-use Windows pri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TSR that captures prin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twork CAS driver allowing CAS applications to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AX server acros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twork FAXBIOS driver allowing FAXBIOS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the FAX server acros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FAX routing can be provided through DID, DTMF, or O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capabilities of your installed FAX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FACS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FS1.ZIP, C2FS2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3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Pager - (Formerly PageIT!)  Extend the reach of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include alphanumeric pagers.  Send messages via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ational paging service, allowing the transmission of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not just phone numbers.  C^2Pager allows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atch information to traveling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PAG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PAGE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Queue - (formerly MhsQ!) Provides a means for 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messages to a NetWare print queue, allowing remote si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enabled applications to generate printed outpu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Queue can also redirect print queues on one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remote print queue on another file server or at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via your Connect^2 or MHS messaging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Q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Q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Library - (formerly MHS Librarian!) A Connect^2 or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hat allows users to request information remotely. 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by placing a keyword in the "SUBJECT" field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ddress to the library.  A list of files may be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message with the keyword of INDEX.  The system Admi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onfigure C^2Library so that selected users can request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other than those that appear in the index.  Secur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a password program that generates unique daily pass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xed password, or you can create your own password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Library also supports "discussion lists", allow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and participate in group projects a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s via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LIB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LIB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Mail for MCIMail - Connects your e-mail system to MCI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widely recognized public mail system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UUCP - Provides dial-up connectivity to Unix hos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ervice providers for e-mail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Rules - Improves the speed and efficiency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handling, by allowing users to create rules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messages based on specified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-Queue! - Simplifies network printing and print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vell NetWare environment.  From within a sm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op-up (0 to 2-1/2KB), I-Queue! allows users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etWare print queues and modify "capture"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-Queue! is compatible with Novell's PRINTCON/PRINTDEF and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PRINTCON support for Novell's ow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management capabilities include:  delete/reorder print jo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/copy jobs between queues, and hold/delay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NCLUDES A WINDOW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IQUE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IQUEUE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-Queue! Server - Turn printers attached to any network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hared network printers.  Two to four times faster than 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workstations running Windows, and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s that do not provide hardware interrup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IQ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IQ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uardIT! - (formerly LockIT!) Intelligent Security for DO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workstations on Novell NetWare networks.  GuardIT!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users leaving workstations unattend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issues that this presents.  Unlike other solu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or logout a workstation after a period of "inactivit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leading to data loss, GuardIT! locks out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enter your NetWare password...even allowing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GU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GUARD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astAway! - A better NetWare broadcast message trap.  Get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otification (e.g., SEND) without your PC locking u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CTRL-ENTER!  Get notified of new messages while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applications!  All in 0 to 1-1/2KB of conventional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ASTAW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ASTAW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pIT! - Gain pop-up access to almost ANY program with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/2 KB overhead.  Network administrators -- access SYS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ONSOLE, FCONSOLE and all of your favorite networ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eaving your curr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POP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POPIT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nCall! - A memory resident "Chat" utility for Novel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uns in between 0 and 2-1/2 KB of workstatio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straightforward, and easy to use.  NOW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ONCA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ONCALL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T!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Electronic Mail - The ExpressIT! Electronic Mai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includes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- The network version of ExpressIT!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HS-compatible DOS version, which runs in less than 2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PD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PDO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Remote - A remote version of ExpressIT! (DOS)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stand-alone/remote PCs.  Includes Connect^2 Rem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end and receive mail with any MH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system.  Includes the ability to run Connect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or Remote MHS from within the 2KB TSR without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REMD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REMDO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Windows Client - An upgrade for the networ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ressIT! offering native support for the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a wealth of additional featur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enabling of other Window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PW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PWIN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Remote Windows - A remote version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ExpressIT! customized for use on stand-alone/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.  Includes Connect^2 Remote and allows users to send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with any MHS based electronic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REMW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REMWIN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OS/2 Client - An upgrade for the networ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ressIT! offering native support for the IBM OS/2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a wealth of addition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POS2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POS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ersions of ExpressIT! include ExpressIT! Directory Ass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ating automatic exchange of user directories between Express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T! can be used with NetWare MHS or Connect^2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global e-mail conne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GATEWAYS A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products in this category are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MHS 1.5.  Their functionality is built into the Connect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HS Scheduler - An MHS mail agent that provides greater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iguring when MHS will connect to a host.  On a host-by-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, the MHS administrator can configure different frequen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d connections based on different times of the da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weekday, weekend, and holiday scheduling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gateways and internetwork connections can also be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ion RunIT! utility simplifies the creation of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s...now you can run your tape backup system on your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MHSSCH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MHSCED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orwardIT! - An MHS mail agent for automatically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based electronic mail messages.  ForwardIT! ca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copy) messages addressed to an MHS address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T! is most useful in the MHS remote e-mai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mote, we refer to field workers or business travel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ExpressIT! Remote, or other MHS compatibl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on a PC or laptop to access their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istant location.  Examples could include a sales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sales calls, a business traveler in a hotel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-at-home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ForwardIT!, when mail is sent to a recipient's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MHS does not allow for a remote user to dia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retrieve mail waiting for their office address.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this office address can only be picked u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end a message to the user's MHS remote, the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ssume responsibility for sending a copy of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MH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orwardIT!, the user leaves a forwarding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, and while they're out, all messages will be forwar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pied, to their forwarding address, giving users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ir electronic mail while away from 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warding address can be any valid MHS addres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via MHS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4WARD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4WARD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Directory Assistant - A directory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hat automatically creates and updates user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-host workgroup environment.  Add a user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within the workgroup, and the user rout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at all other hosts within the workgroup. 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host to your workgroup, and the host and user l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added to other hosts within the work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rectory Assistant is bundled with ExpressIT! bu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D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DA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HSNotify! - A TSR which runs on the MHS mail server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notifies recipients of new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rom remote MHS sites, or across inter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 An excellent alternative to MHSALE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nci e-mail users!  (MHSNotify! is bundled with Express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MHSNOT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MHSNFY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TRIAL VERSIONS VIA CONNECT^2 OR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s of many Infinite Technologies Produc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quested via Connect^2 or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send an message to LIBRARY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SERVE or NHUB, with a subject line of INDEX, or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hub directly at 410-363-12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TRIAL VERSIONS FROM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s of many Infinite Technologies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CompuServe!  Look for these files in Library 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VENA forum, or type GO INFINITE to access thi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.ZIP     - Connect^2 Message 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REM.ZIP  - Connect^2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SMTP.ZIP - Connect^2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1.ZIP  - Connect^2FACSys Diskette #1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2.ZIP  - Connect^2FACSys Diskette #2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3.ZIP  - Connect^2FACSys Diskette #3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AX.ZIP  - Connect^2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AGE.ZIP - Connect^2Pager (formerly Page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LIB.ZIP  - Connect^2Library (formerly MHS Librari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Q.ZIP    - Connect^2Queue (formerly MhsQ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DOS.ZIP - ExpressIT! E-Mail (NetWare)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WIN.ZIP - ExpressIT! E-Mail (NetWare)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S2.ZIP - ExpressIT! E-Mail (NetWare) (OS/2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DOS.ZIP - ExpressIT! E-Mail (Remote &amp; non-NetWare)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WIN.ZIP - ExpressIT! E-Mail (Remote &amp; non-NetWare)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S2.ZIP - ExpressIT! E-Mail (Remote &amp; non-NetWare) (OS/2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SPEL.ZIP - Supplemental file for ExpressIT! (Spelling 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.ZIP  - Pop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ALL.ZIP - On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AW.ZIP - Cast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QUEUE.ZIP - I-Que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QS.ZIP    - I-Queue!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D.ZIP  - Guar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CED.ZIP - MHS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WARD.ZIP  - Forwar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NFY.ZIP - MHSNotif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DA.ZIP   - ExpressIT! Directory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n't miss our *FREE* utilities (also in NVENA Library 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ERR.ZIP - Network error handlers (CRITTER, SHATT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boot unattended workstation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Q.ZIP - Create NetWare print queues on a volu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.ZIP  - Load TSRs from the NetWare Login Scrip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availabl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ACT.ZIP - Automatically re-activate deactivated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work hosts without operato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SWP.ZIP - Redirect MHS swap files to a local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BPL.ZIP - Configure MHS 1.5C host to host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B+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T.ZIP - Send MHS messages from the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, other helpful text files and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GAT.TXT - NetWare MHS and Gateways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.TXT - PC Memory management/architecture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IP.TXT - Windows vs. NetWare Troubleshoot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stay tuned for MO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