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qKPSJqVRRb01TllAQFftQP9EqSeWgS5ggFfYBSfENCTvEwNItrOm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BO7vDEbLGzracRNT0OXZPzWrz1mzP5A2FoU4oNWqYR/WHznna3BzvHDfrzP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qeWmkqGlSxLMT7o9iG39/3Bhs4EbMf1eTeLJP0+BwyEeJL3nPCYFGeiIg1IS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vqTiVf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q1Y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