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Dia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ease Not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oi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n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PD/12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/42-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/42-S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/42-SX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