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Release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3 Dialogi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is a trademark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 Machin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documented: System Release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lease Developm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Release Developm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 diskette 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software for all products support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routine that selectively installs an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iskettes, and a "System Release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" that provides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let (also provided electronically on the diskette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information about changes, bug fixes,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, and restrictions for each product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selectively install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roduct famili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lease Developm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were added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0 for System Release 4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CII to FA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page addressing support f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able receive page leng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refer to the F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OS/2 and to the F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/42-SL, D/42-SX, and DID/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refer to the D/42-S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ference, D/42-S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D/42-SX Hardware Reference, D/42-S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ference, DID/120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D/42- SL Software Release No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42-SX Software Releas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of new interna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Software Releas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d voice recognition vocabu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refer to your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R Vocabularies Release Not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elease Note Bookl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/42-SL and D/42-SX board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ystem Relea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Reference for OS/2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missing members of the DL_CA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: ca_pvdmxper, ca_pvdszw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_pvddly. They are used to tun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Detection. Users of System Release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ompile their application if: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ing enhanced call analysis. B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SIT detection. C: They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P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_rtrcvmt() function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his function was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lease 4.0 even though it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/2x boards are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ly only a single D/2x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a system.) (Resolves PTR 17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on event prior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s follows: Whe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conditions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the library use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rules to select the terminatio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turned to the application's DL_CS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current drop now ha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See lis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 Before       In SR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R4.0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 T_DTMF       T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_TDIG       T_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_TONEID     T_T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_MXDIG      T_TON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_EOD        T_MX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_LOOP       T_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_PATRN      T_PA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_MXSIL      T_MX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_MXNSIL     T_MXN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_IDIG       T_I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_MXSEC      T_MX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_STOP       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s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remove your previous installation file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your new System Release 4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number of voice/FAX and DPD channel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exceed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ertain OS/2 systems with single flop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rives, you should tak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 to correctly identify the floppy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 If you accidental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 name (for example, "b: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a:") the system will generate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to create an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FIG.EXM) when generating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copy all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ic device modif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EXM to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articularly careful in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installing a new produ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ng an installation of Voic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s; CONFIG.SYS must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d information fo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sure proper operation of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your CONFIG.SYS 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"device=C:\genload.sys"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"device=C:\dxxxdrv.sys"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rder. Failure to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 may cause the system to "han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S/2 session window to remai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ccessing the Dialogi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D/21D boards,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ust be edited after install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wo channel lines (e.g. c2 and c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deleted for each D/21D 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board type sh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/41D to D/21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R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(Problem Tracking Report)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oftware,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blems reported to Dia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all PT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ressed by System Release 4.01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, refer to the release no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9   Installation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-Channe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7   The D/42-N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s in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/calling part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ive at a D/42-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on a Nor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ar Switch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5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0   Lack of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2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lease Developm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supported and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Dialogic products for System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/21D     VR/81-MC    D/42-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/41D     VR/160      D/42-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/41E     DID/120     D/42-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/81A     LSI/120     TTS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/81-MC   LSI/80-UK   TTS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/120     LSI/80-MC   TTS/40-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/121     DTI/101     TTS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/121A    DTI/211     TTS/80-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/121B    DTI/2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/40    DM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/120   MSI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/40     MSI/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/121    DPD/1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