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ocumente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red from System Release 4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ssing members of the DL_C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pvdmxp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maximum sum (default = 1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pvdszwnd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dow in 10 ms increments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pvddly 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 10 ms increments, prior to starting PVD for eac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tune Posi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Users of System Release 4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ir application if: 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hanced call analysis. B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T detection. C. They intend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_rtrcvmt() func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function wa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ease 4.0 even though i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/2x board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ly only a single D/2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a system.) (Resolves PTR 17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event prior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follows: Wh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library us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 to select the termina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turned to the application's DL_C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urrent drop now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Se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efore       In SR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4.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_DTMF       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TDIG       T_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TONEID     T_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MXDIG      T_TO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EOD        T_M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LOOP       T_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PATRN      T_PA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MXSIL      T_MX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MXNSIL     T_MXN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IDIG       T_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MXSEC      T_MX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OP       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ERR        T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NORML      T_NO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hook audio path on the D/41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41E board receives ANI and oth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-hook from the on-hook audi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an application from a D/41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/41E board, the ported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clear the buffer o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before the stat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off-hook and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 If the application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then the digits in the bu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lay function so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r the voic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rrections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Software Installation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Part Number 05-0010-00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aragraph of dx_add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pages 7-135, 7-137)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x_addtone(channel, 0, 0) 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x_addtone(cd, 0, 0) 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x_chgdur() section (page 7-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hange int dx_chgdur() t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_chgd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Replace 0 if success,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th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x_chgfreq() section (page 7-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hange int dx_chgfreq() t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_chgfr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Replace 0 if success,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th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x_chgrepcnt() section (page 7-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hange int dx_chgrepcn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x_chgrepc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Replace 0 if success,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th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L_CSB data structure (page 8-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_state field.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_DIAL        Channel i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-GTDIG       Channel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_IDLE        Channel in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_PLAY        Channel i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_RECD        Channel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_SHOOK       Channel i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_PLAYTONE   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ing a GT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_WTRNG       Channel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