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D/120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Driver, D/12x, and DPD/xxx are trademarks of Di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ocumented: 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from System Release 4.0 to System Release 4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D/120 Development Packag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