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42-SX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ocumented in the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D/42D-SX board unde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D/42-SX boa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hannel board that connects to a M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line circuit card in a MITEL SX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X-200, or SX-2000 PBX. See the D/42-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ference for a board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the Syste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Reference for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42-SX Software Referenc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develop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