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/42-SL Software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Release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1994 Dialogic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2 is a trademark of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Note contains 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urrently documented in the user's gu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documented: System Release 4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nitial release 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upports the D/42D-SL board under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system. The D/42-SL board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4-channel board that connects to a Nor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 PBX through a QPC61 or QPC451 Nor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 SL-1 line card. See the D/42-S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ference for a board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, the System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stallation Reference for OS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stallation instruction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/42-SL Software Reference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s for developing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