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65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be used in 25, 43 (EGA) &amp; 50 (VGA) line mod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VGA.BAT, if you have a VGA card it will give you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f EGA a 43 line mode.  The graphics program (B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o save about 20k.  PFEDVGA.BAT  &gt; BM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MOD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ay of achieving 43/50 line mode is to load ANSI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.SYS file, (DEVICE=C:\DOS\ANSI.SYS) this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s command.           SAMPLE BATCH &gt; MODE CON LINES=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BMODE.EXE if ANSI.SYS is already installed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memory problems then you can't use these mode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remotely, results are not 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can process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#'s to the command line.  Make sure t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#'s.  If run without conference #'s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TIMESDL         - Run DL counter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TIMESDL 0 2 3   - Only process conf #'s 0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LIST        -  Master List for all conf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LIST 0 2    -  Master List for ONLY confs 0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ly specified confs can be sorted.  There is also a '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sort only UPLOA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          (sort all dirs of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0 2       (sort all dirs in confs 0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UPLOADS   (sort all upload dirs in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1 UPLOADS (sort upload dir only in conf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