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S BOOMLAB v.3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AILED TESTS: OLDER THA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</w:t>
      </w:r>
      <w:r>
        <w:rPr/>
        <w:t>FAILED TESTS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upload processor for use in the BOOMER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ORUM hacks and PFED file editor package.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full PCBoard upload processor that is inclu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PFED.  It can also be used with other BBS's in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city.  How the program is configured is based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you obtained it in.  Run SETUP for BOOMER Utils, P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FED, and BSETUP for the BOOMLAB Standal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B_xxx)   Have problems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'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ur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f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OARD BBS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 batch file to perform some of the basic BOOM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such as add and delete BBS ad files. 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function's in setup question's 10, 11, 12, &amp; 18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- Options are listed in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se FILE_ID.DIZ / DESC.SDI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ile with unwanted DIZ text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rip courier info, 'uploaded by' etc from the .DIZ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xt file name in BOOMLAB setup.  (Ex: C:\FED\STRIP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 feature.  The text fil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entry per line.  (Ex:  Leeched from )  BOOML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ile with character translation table.  (Ex: C:\PFED\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.  BOOMLAB will convert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File with text to add to file description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file information data to the file descriptio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ext file (Ex: C:\FED\DESCADD.TXT) and defin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Leave blank to disable featur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tain however many lines you want and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Use the macro codes to add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will be added to the end of any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Maximum age of newest file in days.  (0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0) Comment text file to add to .ZIP header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le.  Macro codes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text file.  A sample comment file ZIPCMT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1) File with LIST of files to be added to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is is a filelist not the actual file to add.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list of files to add, one per line. 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2) File with BBS-adds listed to be deleted from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Virus Scanning done (A=All files, E=.EXE/.COM'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4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-Drive letter. (Ex: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) Enter #1-5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cAfee's NEW Virus Scan   SCAN       V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underByte               TBSCAN     V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) F-Prot                    F-PROT     V2.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) Full path &amp; filename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8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named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of files to add.  (Option #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z  -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p  - Virus Scan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cAfee's SCAN, ThunderByte, Dr. Solomon's or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r  - Results of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SSED, FAILED!, 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 One fi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z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zi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0 10/09/94 - Added support f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9 09/29/94 - Minor bugs; blanks in DIZ strip, |dz in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8 09/24/94 - Added support for NON-PC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7 09/16/94 - Fixed major bug for PCB BBS's not using Nod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6 09/11/94 - Added the option of 4 different virus scann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Old SCAN, 2)New SCAN, 3)ThunderByte, 4)Dr.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is found it list's name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translate a text file ==&gt; 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BSETUP, BOOMLAB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