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 I C R O    F O C U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I A L O G   S Y S T E M   V 2.3   P R O F E S S I O N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 R A P H I C A L   M O D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2.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-DIS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MENTS ON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ILITY BETWEEN CHARACTER AND GRAPHI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Release Notes (RNs) describe errors and restriction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and give other information not appropriate for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s. Also, they introduce you to the on-disk documenta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ements the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s to errors found in the manuals since they were prin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in the section "Documentation Updat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DIS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lease includes the following on-disk document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s and updates to the man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ies.doc       - Essenti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irn.doc       -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ipack.doc     - Product Contents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documents are for Graphical Mode. There are separat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haract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 ON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want to create an application for distribution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 Focus COBOL, and possibly Micro Focus Toolset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ing on whether you want to use .obj files (the COBOL metho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gnt/.int files (the Toolset meth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Agreement. See your Getting Started with Dialog System b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cense agreement covering shipping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.obj files, you need COBOL. You use the Link utility (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BOL System Reference). For .gnt/.int files, you need COB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lset. You build your application using the Build utility (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lset 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 BETWEEN CHARACTER AND GRAPHI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 between the two versions of Dialog System is at the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Interface level. This means that if you have exist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Dialog System applications, all you need to do is create a new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using the new definition facility. You can then use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long as the existing COBOL program has no ties directly in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interface, the new user interface can be called straight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isting COBO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, compatibility is provi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COBOL program written to use Character Mode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al Mode if it is written so that there is no dependen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limited form of import/export is provided to help conver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programs to work with a Graphical Mode interface.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ility will import the data definitions and data vali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orted from a Dialog System V1.1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Existing Character Mode applications will run as befo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use the Character Mode Run-Ti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the drop-down portion of a selection box overlaps an entry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Presentation manager, the entry field is not visi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5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nder OS/2 1.3 only, once a context menu has been sh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missed, the next mouse event to occur is return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-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reating a clipped child window in Windows can cause the "bleed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other clipped objects it overl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work-arou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Create the child window non-clipped instead of clipp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hod is closer to most Windows non-MDI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o Create any clipped child windows as non-move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-sizeable and not overlapping any oth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71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Documentation Update Notes (DUNs) give changes to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s. You may want to mark the changes in your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Started With Dialo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2 (Insta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2-5. In the section "Setup", replace disk label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1 - DS Professional GUI Disk 1 - Setup and Syst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2 - DS Professional GUI Disk 2 - Syst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3 - DS Professional GUI Disk 3 - System 3 and De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og System Character Mode has a separate installation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on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1 - DS Professional CHAR Disk 1 - Setup, System and De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 System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10 (Using Contr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0-26. Replace paragraph beginning "Use Edit, Alig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ke..."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sure the Alignment bar is visible (Option, Alignment ba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Align Bottom alignment tool. This will alig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jects with the bottommos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chapter System Overview in the Dialog Syste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 description of all the alignment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14 (Compiling and Lin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4-4. In the Linking example, DSR-VALP.DEF should conta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NONSHARED not DATA MULTIPLE NON-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7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13 (Using the Call 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3-2. In the example after the third paragraph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-system-error-no to ds-error-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71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15 (Putting It All Toge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5-9. Change line 3 of the example from "ds-cntrl.mf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s-cntrl.v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71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 Syste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2 (Dialog System Over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2-11. Insert before Ex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ort BMS enables you to import a CICS BMS mapset into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scree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is shown only if you have installed Dialo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270. Use it to import a CICS BMS mapset into Dialog System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 imported the screenset you need Dialog System 3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tion Support to be able to use the screenset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to communicate with a host running CICS or Transac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Dialog System 3270 on-line help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pset is converted to Dialog System screense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2-59. Insert a new paragraph at the bottom of the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an object selected when you enter Dialog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appropriate event for the particular objec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ed and you are positioned to be able to enter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event. Simply delete the event should you not require 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do not enter functions for that event it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lected event for each objec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ject                    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        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s, dialog boxes      WINDOW-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otebook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buttons, check boxes  BUTTON-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radio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boxes and selection   ITEM-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oll bars                SLIDER-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maps                    MOUSE-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objects              No event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turn off this prompting by editing the DS.CFG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ALOG TABLE EVENT PROMPTIN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3 (Data Definition and Valid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3-14. Add an additional point following the second para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Validation can only invoke messages defined with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5 errors of the error file.  If more than 256 are requi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ation program must call the DSERRHAN routine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for the appropriate message and pass the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-UV-ERROR-MSG. See the section Using Dialog System Err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chapter Advanced Topics in the Dialog System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details of using Dialog System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3-14. Replace the paragraph beginning "The linkag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ation..."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nkage to the user validation program is h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-file DSUSRVAL.CPY (shown below) and is pas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Data Block and the field to be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3-15. Replace the user validation code exampl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dure division using ds-user-validation-lin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-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eld-to-vali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3-15. Delete the first paragraph and change the second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ng ds-uv-use-error-msg to ds-uv-return-statu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message specified in ds-uv-error-msg to be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rror message defined in the data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ourth paragraph, remove the second hyp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-uv--use-error-msg-no. The correct name is ds-uv-use-error-msg-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71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4 (Objects and Proper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4-35. Insert a new paragraph at the end of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r Microsoft Windows, you should ensure a window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-bar also has a titlebar, otherwise the window may be pa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5 (Dialog Statements: Ev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5-7. Add a new Remarks section to BUTTON-SEL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s only generates a "button click" and check (or fo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xes, uncheck) the button, and causes Dialog System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BUTTON-SELECTED event, when a left-hand mouse button u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s when the object has focus. Take care that ANY-OTHER-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ing does not cause these events to be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5-11. Add a new Remarks section to MOUSE-O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USE-OVER event does not occur when the mouse i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opped-down section of a drop-down selectio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SE-OVER does not occur in Em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5-14. Replace the description of WINDOW-CREATED even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s when a window or dialog box is created,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 is shown.  In either case the object's dialog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WINDOW-CREATED event and the associ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event occurs only once, when the window or dialog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d. Once it has occurred, it will not occur again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indow is deleted either through the DELETE-WINDO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implicitly through deletion of the parent window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sequently re-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parent window has to be implictly created in orde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hild window, it will also receive the WINDOW-CREATED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5-16. Replace the description of WINDOW-SHOWN even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s when a window or dialog box is shown explicit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HOW-WINDOW or SET-FOCU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parent window has to be implictly shown in order to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ild window, it will also receive the WINDOW-SHOWN even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 that is already visible does not receive the WINDOW-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t unless it is the target of an explicit SET-FOC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-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6 (Dialog Statements: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6-35. In GET-OCCURRENCE, add an additio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occurrence-val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rence-value      Numeric data item to contain the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lue of page-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6-57. In SET-BUTTON-STATE, delete the second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. Function SET-FTN-RADIOBUTTON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replace the first line of the example in the Remark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-BUTTON-STATE OK-BUTTON [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71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6-71. Add a new sentence to the description of the "va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object property is specified as FOREGROUND or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 can be specified as [NULL or spaces. In either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is set to the system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6-85. Under Canned Dialogs, add a new paragraph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tion introduction, before the section Calling Canned Dia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se Canned Dialogs, you must add ...\DS\CANNED to your CO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6-85. In the section Calling Canned Dialog,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tence in the subsection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rameter blocks are supplied in importable text form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bject library CANNED.D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6-99. Insert after this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b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bcall is a canned dialog designed to give access to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tines which are not Dialog System aware, such as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-tim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all interface is defined in an element in the objec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NED.DSL, an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SCOBCAL-PARAMETER-BLOCK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SCOBCAL-FUNCTION-CODE               X      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SCOBCAL-RETURN-CODE                 C    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SCOBCAL-CALL-NAME                   X      3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SCOBCAL-COBOL-RETURN                C      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SCOBCAL-CALL-FLAGS                  C    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COBCAL-FUNCTION-CODE      This should be set to 'CAL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COBCAL-RETURN-CODE        A return of zero means that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as successful.  Any oth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eans that the call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COBCAL-CALL-NAME          The name of the routine or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COBCAL-COBOL-RETURN       The value returned from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COBCAL-CALL-FLAGS         Defines the types of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rameters to the call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arameter block should be defined as the first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allout. Up to six additional parameters can be sup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passed through to the called module as the first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. The normal parameters supplied by Dialog Sys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 of a CALLOUT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note that only the standard COBOL calling conven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parameter may be passed either BY REFERENCE, or BY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SCOBCAL-CALL-FLAGS parameter specifies thi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. Putting zero in this parameter will pas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BY REFERENCE.  If you need to pass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BY VALUE, then add up the values assigned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from the lis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 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putting 10 in DSCOBCAL-CALL-FLAGS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to pass the 2nd and 4th parameters BY VALUE,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parameters being passed B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OUT "dscobcal" 0 DSCOBCAL-PARAMETER-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LLOUT-PARAMETER 1 DSCOBCAL-PARAMETER-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additional parameter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LLOUT "dscobcal" 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chapter Dialog Statements: Functions in the Dialo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erence for details of other canned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9 (Compiling and Lin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s 9-9 and 9-11. In the linking examples, Emulation Mode: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and Windows and Presentation Manager: Example 2, the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 DSRUN exceed the command line limit under DOS. You can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blem by specifying DSRUN.LIB instead of all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files listed in DS.L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ll the linking examples where @DS.LNK is referenc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 this with DSRUN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RUN.LIB can also be substituted in the examples where DSRUN-OBJ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DSRUN.LIB should not be linked in as a library, bu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OBJ, that is, use the following link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K PROGRAMA+DSRUN.LIB,,,COBLIB+DOSCAL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K PROGRAMA,,,DSRUN+COBLIB+DOSCAL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9-10. In the Presentation Manager example, DSR-VALP.DEF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 DATA MULTIPLE NONSHARED not DATA MULTIPLE NON-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7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9-14. In the third paragraph, replace ...\DS\GUI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\DS\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11 (Screenset Import/Ex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1-3. In the third paragraph, first sentence, change "need 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"can". In the fourth paragraph  delete the first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sentences imply you cannot export to a new object libra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t you can. If you enter the name of an object librar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, if it does not exist, and the exported elements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is a registered trademark of Micro Focu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 System, COBOL Toolset and Panels are trademarks of Micro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Window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is a trademark of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(#)Vrn/guirn.doc/2.3.00/16Nov93/n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2-93 Micro Focus Limi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