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R A C T E R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icro Focus Dialog System is a maintenanc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2.3.20 of Dialog System, fixing the problems indicated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 as an update disk rather than a full disk set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.20 disk set for a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usually Product Discrepancy Report (PDR)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R number is a note of the release at which the entry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escaped from panel maintenance, Dialog System gav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53 ("Subscript out of range") if you had copie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not in a group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513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tection violation or system hang sometimes occur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ultiple screenshots with the Push and Quit op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 wa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ome screenshots used long data names while oth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ome screenshots used field protection whil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29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ssociated field protection with panels in a scree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ection only functioned with the first panel tha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295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pybook generator did not generate entries for data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(n) comp-a, s9(n) comp-a, or s9(n) comp, where a was 3, 5, 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125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 of type s9 comp-5 was converted to type 9 comp-5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stage of data entry in the data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248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 was displayed when you used the F3=Field op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previously toggled it off using Ctrl+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784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vent key settings were sometimes lost when you scro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917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generated new CUA definitions using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t, the top level menu panel was corrupted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nels name for each entry when prompted by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0695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correct dialog was generated for a CUA hot-key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pull-down menu. This meant that the hot-key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0200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IMEOUT did not work. This problem affected Dialog System V2.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314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 field numbers were not updated when you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 master fiel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049 added at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creating a data group on a panel, you can ent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function and cut the fields to the stack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If after doing this, leaving no fields in the group,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maintenance function, the group is still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 If you tried to reenter the group maintenanc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roup, you were presented with an empty lis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rrected so that if you exit group maintenanc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are in the group you are warn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empty. Exiting now will convert group to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paste the fields in again. If you exit withou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is in future treated not as a data group, but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20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get out of the trap if an invalid screenset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 was invoked by the application calling Dialog Syste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ets error 4 (Invalid screenset) in DS-SYSTEM-ERROR-NO &amp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803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2.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2.3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tarted a new screenset when the DS-SCREEN-NOCLEAR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panels from the previous screenset were never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the system to run out of panels eventually (This happe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MF-Panels). As a result, you got an internal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901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ata-name used in the data definition screen wa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for conformance with COBOL rules on data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036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mport routine ignored the SCROLLING setting in an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nel field if USERFMT was also specified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188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port routine did not export SCROLLING and USERFMT for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f both of these properties appli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05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 routine did not print SCROLLING information for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USERFMT information also absent if the field had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231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screenset or error message file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the directory explicitly specified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th option, Dialog System searches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specified by the COB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08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set the Autoskip Left and Right flags in DSUSRFM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that is entered with the DS-Access-Flag set to "I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lear the DS-Do-Internal formatting flag for th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334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2.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2.3.26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function CEOF clears the current field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field. It is only effective on alphab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2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specify dynamically,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ef.cfg, a list of panels to be displayed with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649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 MOVEPNL now accepts a null parameter as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anel name parameter), when its action is to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4434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re is a new set of functions, XIF. They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IF functions in all their forms, except that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not branched to, but is executed; after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returns to the dialog statement following the X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7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dialog function CALLOUT calls a user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5545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2.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2.3.24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specify externally that all numeric signed form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iling sign. You use the new dsdef.cfg run-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SIGN-TRAIL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9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eld protection facility in Character dialog can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55 fields in the us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eld protection facility allows data fields used for in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to be toggled between input and display-only 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in the Protect Definition screen by their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 data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Character M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(Using Dialo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14. Add the following sentence after the second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graph ("You can use the Directory menu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a name, the name WORK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037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Dat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. Change the last sentence on the page ("The nam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can be up to 30 characters long and mus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rules on data-names. The name must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036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, 4-19. Remove the section headed User Validation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 (Panel Pa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2. Add a sentence to the end of point 3,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on that page ("Enter as many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s must be in the first 255 fields in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Pane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1. Change the last sentence of the first paragraph ("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is a limit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limit of 512 data fields in a screenset and 200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in an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6. Change the first two sentences in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age ("In addition to the fixed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fixed formats, it is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ne of up to 4 user-defined formats, us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acility that appears when you enter the form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4=specify-user-format and a popup panel appea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a format number, in the range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Pane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-5. Add a paragraph after the second paragraph ("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irtual text group can be up to 255 lines, or up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(that is, the number of lines multiplied b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rtual text panel), whichever limit is rea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if a virtual text panel is 25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can be up to 160 lines long (4000 divided by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-5. Delete the second and third sentences aft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ert Line (F3)" ("The maximum size ...") and 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sert lines into a group until you reac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or characters, as describ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-9. Add a paragraph after the paragraph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eld (F3)" (Pressing F3=Field from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Panel Field menu option to cu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group, you will exit from the group mainten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rning message is displayed and you can either pas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remain in the group maintenance function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. If you exit, the group is no longer treated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but as an empty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20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9 (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3. Change the section "Calling Program Function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calling program functions to call a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from dialog, and to force control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gram. You might use these functio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k access or complex valid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call is made to an external program, Dialog Syste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-Control-Block and the screenset-Data-Block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alling program returns control to Dialo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the dialog following the calling program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eyed. If the calling program requires a different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the program must request a procedure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Screenset). The calling program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OUT         Call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C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5545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6. Change the paragraph after the heading "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" ("The Conditional functions allow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conditional functions to test the value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 the register so there can be either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alog, or a conditional procedur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turn to the call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 by specifying two items to test a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ch to, or perform, if that test is true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  If condition is true, branch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F     If condition is true, execute procedur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nditions can be tested for bo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7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7. Change the first sentence after the heading "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" ("The Clear Field functions allow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clear field functions to clear all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an individual input field, or clea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2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7. Add a line after the line "CLEAR   Clear All The Fiel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F        Clea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2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Running the Scree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10. Add the following two paragraph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under the heading "Trap Screen Menu" ("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a screenset from a previous release of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Trap, you must ensure that the screense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urrent version number, or there will be an err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un the screenset in a develop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screenset is loaded and automatically re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version number before it enters the Trap,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screenset through the development system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it before you invoke it using a call from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ry to run a screenset from a previous release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by using a call from an application to D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run), the screenset will load, but it is not resav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 because the version number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803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 (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2. Add the following sentence to the des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t parameter ("is the name of the screenset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-time system searches for the screens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then in any directory specified by the P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Run time Path Name Support later in this ch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inally in the directorie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COBDIR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08 added Va.bb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3. Add the following paragraph after the 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headed "Using Error Files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 ("Additionally, Dialog System allows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pecify an error message file, the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the file in the current directory, t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by the P option (see the section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Name Support later in this chapter), then fi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specified by the environment variable $COBDI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08 added Va.bb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-17. Add the following sentence after the secon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page ("This call to set 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creenset or error message file i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the directory specified by the P option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earches the directorie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COBDIR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808 added Va.bb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Setting up 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8. Add the following new configuration parame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heading "General Run-time Behavi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on displaye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649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9. Add the following section after the section "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n Supressed Numeric Fiel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parameter DATEFORM enable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form that overrides the screenset setting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o change the date format for internationalis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ny of the four separate datefor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FORM {DDMM � 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FORM {MMYY � YY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FORM {DDMMYY � MMDDYY � YYMM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FORM {DDMMYYYY � MMDDYY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defined by the scree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902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10. Add the following section after the section "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Position in Signed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parameter SIGN-TRAILING enable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numeric signed fields are displayed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-TR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numeric fields are displayed with a leading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9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11. Add the following section after the section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in Numeric Fiel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on Display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parameters SHADOWRB1 and SHADOWRB2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cify that a panel is displayed with a shadow appear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ime. The panel must be in a screenset that uses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, rather than normal panels. You can defin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the shadow, and that character's attribute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panels by defining each individua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each shadow uses a Micro Focus Panel itself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s the number of panels available to the screen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sure that you do not exceed the maximum panel lim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Normal/Micro Focus Panels (F2) in the chapter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System"). For efficiency, you should als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definitions from dsdef.cfg that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   SHADOWRB1 screenset panel X"xx" [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RB2 screenset panel X"xx" [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screenset       the screen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                  the panel name in the scree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               the hexadecimal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 of the shadow charac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y X"00", the shadow on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              the character to u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dow. If you omit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SHADOWRB1 results in a shadow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the panel using a character wid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RB2 results in a shadow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the panel using a character width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649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11. Add the following section after the section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in Numeric Fiel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ance of Suppressed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parameter SUPPRESS-TO-BWZ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at all numeric suppressed fields are blank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-TO-B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supressed fields that are zero are display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011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 (Key Cod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3. Remove the second paragraph and the line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Any Other Key", describing ANYX ("With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"). This is not implemented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Function Cod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5. Add a new function after the function B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ALLOUT to make a synchronous call to an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 can call a user program directly from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OUT program-name callout-type callou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-name        string.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out-type        numeric. Must be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out-parameter   Must be $NULL. Specifies that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ta block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The normal search paths for COBOL progra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program specified is not found,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parameter passed by Dialog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program is the Ds-Control-Block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ds-cntrl.mf or ds-cntrl.ans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e Screenset. You cannot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control block; any changes you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reflected in Dialog System'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cond parameter passed by Dialog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program is the screenset-Data-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out program can modify the Data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d. You can use the screenset copyboo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by Dialog System to define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ain application, as the dat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 Block in the call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OUT function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o not call any Dialog System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CALLOUT program or mak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. Unpredictable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Because of system limits,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the called module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, is 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:  The function causes an exceptio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CALLOUT "\usr\abc\user-program" 0000 $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s the program user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5545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5. Add the following new function before the function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F clears a field from the current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eld and fills it with blanks. It is only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numeric or alphab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2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13. Change the text describing the parameter pane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"MOVEPNL" ("The name of ..."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panel to move. If you specify a nul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panel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4434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2. Add a new function after the function 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F tests an expression for validity, and if true,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specified, where processing continues.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cedure is complete, control returns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ollowing the XIF.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continues at the dialog statement following the 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The following XIF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F&lt;, XIF&lt;=, XIF=, XIF&gt;=, XIF&gt;, XIFNO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F-statement expression1 expression2 procedur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F-statement       One of the XIF statement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1         numeric, string, field(sub),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rst opera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2         numeric, string, field(sub),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cond opera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        proc, field(sub), or register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erform if the test is tru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betic field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cedure to perform.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dures might have the same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case the cont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Expression1 and expression2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. For example, an expression cannot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 literal against an alphanumeric liter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set conditional functions ar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 the target procedure and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to the calling procedure. See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XIF&gt; GOODS-COST 1500 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eld GOODS-COST has a 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0, executes the procedure P100,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387 added V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2. Add a third bullet point to the description of error 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the screenset is from a previous release of Dialo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it is resaved with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8803 added V2.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2. Change the description of error 00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alid function was found in the screenset, but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identify at what stage the error occurr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your screenset. If you cannot find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contact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446 added V2.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3.5 inch high density disket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an update to Dialog System version V2.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(s)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Dialog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Dialog System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book), you can use Update to apply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utomatically applies the updates to al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calling Setup to establish the details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for each directory in turn. If you install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you will have 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lso checks what versions you have of the Dialog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to make sure you have V2.3.20 installed.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stalled, Update calls Setup to upgrade it to 2.3.20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to insert disks from your V2.3.20 set so i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&lt;Enter&gt;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You can change the directories by typing over them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if the directory structure shown is wrong;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pdates into different directories from your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simply press &lt;Enter&gt; at this screen to confi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Dialog System files in the system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any are from earlier versions than V2.3.20. If non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8 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2.3.2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2.3.20 is displaye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option of continuing or terminating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mainly of files from earlier than V2.3.20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2.3.20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2.3.20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2.3.20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s disk(s);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each disk as it needs it. First it looks for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Dialog System; if it cannot find this fil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pro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2.3.20 after applying thi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eapply the update following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a machine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will try to write to the disk containing th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f it cannot do so because the disk is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store its control files in the firs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DIR. It will also need the path set so that you can ru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V2.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UDRN.DOC     CHKSUMS.DS      DSCU23.INI      DSMASK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S._LS    PKUNZIP.EXE     UDSETUP.EXE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CMD      UPDATE.CTL      UPDDEL.EXE      UPDINFO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DPROG._XE    DS1.PBR         DS2.PBR         DS3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4.PBR         DSRUN.PBR       DS.PBJ          DSADSKEY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OMP.PBJ      DSDLGINI.PBJ    DSERRHAN.PBJ    DSFLD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ETSS.PBJ     DSPANELS.PBJ    DSRTNC.PBJ      DSRUN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RACER.PBJ    DSVALRUN.P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, COBOL Workbench and Dialog System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haudrn.doc/2.3.04/05May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