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 A L O G   S Y S T E M   V 2.3   P R O F E S S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H A R A C T E R   M O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BETWEEN CHARACTER AND GRAPH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lease Notes (RNs) describe errors and restri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d give other information not appropriate for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Also, they introduce you to the on-disk docum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s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errors found in the manuals since they wer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section "Documentation Up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ncludes the following on-disk doc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nd updates to the 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es.doc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n.doc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ack.doc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ocuments are for Character Mode. There are separat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ph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want to create an application for distribu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, and possibly Micro Focus Toolset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ether you want to use .obj files (the COBOL metho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nt/.int files (the Toolse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. See your Getting Started with Dialog System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covering shipping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.obj files, you need COBOL. You use the Link utility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Reference). For .gnt/.int files, you need CO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. You build your application using the Build utility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BETWEEN CHARACTER AND GRAPH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between the two versions of Dialog System is at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terface level. This means that if you have exis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ialog System applications, all you need to do is create a new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using the new definition facility. You can then us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existing COBOL program has no ties directly in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, the new user interface can be called straigh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COBO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compatibility is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BOL program written to use Character Mod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Mode if it is written so that there is no depend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limited form of import/export is provided to help conv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programs to work with a Graphical Mode interface.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y will import the data definitions and data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ed from a Dialog System V1.1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isting Character Mode applications will run as b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use the Character Mode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(DUNs) give changes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You may want to mark the changes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With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5. In the section "Setup", replace disk label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1 - DS Professional GUI Disk 1 - Setup and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2 - DS Professional GUI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3 - DS Professional GUI Disk 3 - System 3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System Character Mode has a separate installatio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1 - DS Professional CHAR Disk 1 - Setup, System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Character Mod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(Data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. The Int.Dc field appears before the Comp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eld Definition Menu. All figures showing this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on menu should show the Int.Dc fiel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 field. This applies to figures 4-2, 4-5, 4-6, 4-7, 4-8 and 4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(Panel Pa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11. Change the third sentence in the first paragraph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 Protect Definition (F7) (When you set a data flag ....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lag variable can take the values zero and on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 data flag variable to one (either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r from dialog), all the field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become protected; that is, you cannot inpu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11. Add a sentence to the end of the first paragraph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 Protect Definition (F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any value other than zero or one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fined results, which will differ betwee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11. Change the second sentence of point 3.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Definition (F7) (This number (starting at 1) is...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(starting at 1) is the number of the inpu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block. You can use the F2=list option to se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 (Pane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2. The Length field appears before the Comp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nel Field menu. All figures showing this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Length field to the left of the Com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lies to figure 7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6. Remove the paragraph with the heading Currenc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(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9-7. Add the following sentence to the end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heading Validat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available only if an exception condi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ed, for example with a BPE or XPE funct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ation failure is encountered, the VAL functio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in error the current field and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. If there is no exception condition monito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aviour of this function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9-15. The dialog fields in the Function Detail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able. Figure 9-2 should show scroll delimiters in al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9-15. Insert a paragraph after the first paragraph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=function-detail.......) under the heading Function Detail (F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e scroll delimiters in the dialog field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names, which can be up to 30 characters. If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contains text literals, the scroll delimiters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text, unless that field is the current fiel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 field containing text literals is the current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delimiters are supressed and you can edit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(Running the Scree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0-9. Delete the item Scroll Position and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it under the heading Trap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(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-6. Change the line of the DSUSRFMT control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 Ds-Buffer-Screen-Offse     pic 9(4) comp-x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Ds-Buffer-Screen-Offset    pic 9(4) com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-7. Delete the line of the DSUSRFMT control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Ds-Error-No                pic 9(2) 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-7. Add a line to the end of the DSUSRFMT control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Ds-Field-Long-Name         pic x(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-7. Insert a sentence after the first senten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(A COPY-file containing .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PY-file contains the most recent format and 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USRFMT control block, with appropri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-8. Change the paragraph describing Ds-Field-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eight characters......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tains the field name if the name does not excee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If the name exceeds eight character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n indicator `@' in the first characte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data in the rest of the field. The field nam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ed in the field Ds-Field-Long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-14. Delete the item Ds-Error-No and the sentenc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This fiel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-14. Add an item after the item Ds-Input-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-Field-Long-Name  This can contain a 30 character fiel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 contains the name of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ardless of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3 (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1. In the table of Dialog System object modules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_sh_rt.obj, _sh_lt.obj, and _fill.obj with the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RTN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2. Add a line to the end of the table Dialog Syste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PANELS.obj   PANELS.o  Micro Focus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3. In the table of object modules required b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, replace the files _sh_rt.obj, _sh_lt.ob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ill.obj with the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RTN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3. In the table of object modules required b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, add th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 using    DSPANELS.obj    PANEL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 Focus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4. Add a semicolon to the end of ea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link prog+@ds-link-file,prog,,coblib+o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  link prog+@ds-link-file,prog,,cob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4. Change the second sentence of the paragrap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.lnk (Using this file guarantees ...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file guarantees that your application will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alog object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4. Add a paragraph after the fourth paragraph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 Linking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file handling, you must link in EXT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user formatting, you must link in DSUSR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user key translation, you must link in DSUSR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5. Replace the files _sh_rt.obj, _sh_lt.obj, and _fill.ob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of modules under the heading dsbasic.lnk wi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RTN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age 13-5. Add the following examples afte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.lnk (This contains all the object modules 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  link customer+extfh+dsusrfmt,customer,,coblib+o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s EXTFH and DSUSRFMT for file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    link customer+extfh+dsusrfmt,customer,,cob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s EXTFH and DSUSRFMT for file handling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age 13-5. Add a new section before the heading Using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y in an Executable Object. The section is a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heading Linking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Dschlink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hlink is supplied both as an OS/2 command file and a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It is a simple utility that generat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r files and calls the linker to create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it directly or use it as a templat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ing procedure to sui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hlink object-name[+object-name...] /d /t /nc /nv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-name         An object name. The executable (.exe fi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the same name as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 Multiple object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 by concatenating them with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. You cannot specify a link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in this list because Dschlink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and only one can be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              Debug version. Specify this param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rap option. Includes an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                  Trace version. Specify this param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race option. If you also specify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, the option to use Trace with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rides the /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c                 No COM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v                 No field valid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                 Panel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  dschlink customer+extfh+dsusr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CUSTOMER.EXE that includes field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 support, and links EXTFH and DSUSRFM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ing and us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    dschlink customer+extfh+dsusr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CUSTOMER.EXE that links EXTFH and DSUSRFM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handling and us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DSCHLINK.CMD to link DSCHAR executables for OS/2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HLINK.CMD creates an executable for production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validation and COMP support but excludes Panel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DSCHLINK.BAT to create DOS DSCHA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linking, ensure your LIB environment variab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to ...COBOL\LIB, ...DS\CHARMODE and ...OS2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calls.lib) and any other libraries that are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6 (Setting up th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age 16-11. Replace the second sentence of the paragraph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 UNIX Character Set Support (This configuration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...)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figuration parameter is ignored if you ar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n-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9 (Function Cod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9-32. Add a sentence after the description of the V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VAL to force ....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 sets an exception condition when an invali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 and that invalid field become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9-32. Add a sentence after the remarks for the V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there are any groups ..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is function ONLY if an exception condi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ed, for example with a BPE or XPE function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 condition monitoring, the behavior o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0 (Syntax of Import/Expor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ge 20-1. Replace the second paragraph (The first sectio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)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, OS/2 and UNIX versions all suppor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/Expor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ge 20-2. Delete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ge 20-3. Delete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ge 20-4. Change the entry for integer, n in column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 table. Delete C from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ge 20-6. Change the sentence under the heading Full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yntax is the full screenset defini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ge 20-7. Insert a line into the panel-declaration syntax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[ panel-text-declara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panel-protect-declaration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ge 20-8. Change the syntax for the data-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-declaration synta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-name { INTEGER(n) [IMPLICIT SIGN[COMPUTATIONAL]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COMPUTATIONAL 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COMP  [SIGNED]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COMP-3[SIGNED]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COMP-5[SIGNED]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COMP-X        ]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DECIMAL(n.m) [IMPLICIT SIG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COMP  [SIGNED]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COMP-3[SIGNED]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COMP-5[SIGNED]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COMP-X        ]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0-8. Change the panel-details synta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CHOR  TOP�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LINE start-row END-LINE end-row COLUMN start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-COLUMN end-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0-9. Insert a syntax item after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-text-declaration (after END LITER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-protect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EL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nel-protect-field-declara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0-11. Insert a syntax item after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-details (after INTENSITY B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-protect-fiel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-name     n n n n n n n n n n 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1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1-17. Change the sentence describing the message No scr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(The screen set must .....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set must be loaded before it 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2 (Tutor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-4. The Int.Dc field appears before the Comp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eld Definition Menu. All figures showing this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on menu, and the data block should show the Int.Dc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of the Comp field. This applies to figures 22-1, 22-3, 22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-8, 22-13, 22-16, 22-18 and 22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, COBOL Toolset and Panels are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harn.doc/2.3.00/16Nov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